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mi Micro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on 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... Public Do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 Lieferumfang der Okami-Shel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ine Mini-Shell,  deren Auf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ist,  die Hauptshell aufzurufen.  Die Notwendigkeit dazu ergib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folgenden Dilemm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 von  der Shell aus GEM-Programme gestar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ie Shell vom Desktop aus als PRG gestar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ell  ldt  die  Datei  profile  nur  dann,   wenn ih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 ein Minuszeichen bergeben wird (Login-Shell, 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vom Desktop als PRG ist die Eingabe eine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rges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kann man keine Login-Shell aufrufen,  von der der Sta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-Progra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iesem Zweck gibt es die Microshell, die, wenn sie als PRG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und  dann  ihrerseits  die  Okami-Shell  aufruft,  den  Start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-Programm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icroshell  erfllt allerdings nicht nur diesen Zweck,  sonder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ein  Werkzeug  zur  Kontrolldatei-gesteuerten  Ausfhrung  mehr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mit jeweiligen Parametern.  Dazu wird eine Datei angelegt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die  Namen  der  aufzurufenden  Programme  und  die zu bergeb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angefhrt sind.  Das macht die Microshell tatschlich zu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en Version einer Shell,  die zwar nicht interaktiv arbeitet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in der Lage ist, z.B. einen Compiler oder Linker aufzuru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gebnis anschlieend zu 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icroshell  ist  also  ein vollwertiger Batch-Prozessor,  der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  Shellscripts hat und fr die vielfltigsten Aufgaben ein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kann  (natrlich  auch  vollkommen unabhngig von dem res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System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tch-  oder Kontrolldateien, die von der Microshell benu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s MSH-Scripts bezeich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icroshell  befindet  sich in der Datei msh.prg.  Der Quellcod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croshel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Lieferumfang und befindet sich in der Datei ms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ER MICRO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m Start der Microshell als MSH.PRG wird als MSH-Script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inf im aktuellen Directoy benu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ie Microshell als MSH.TTP oder von der Okami-Shell aus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,  ist die Eingabe einer Kommandozei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folgender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Dateiname } [-c { Kommandos }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n Dateien werden als MSH-Scripts ausgefhrt.  Wenn nach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s  angegeben sind,  werden diese direkt ausgefhrt.  D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men von zu startenden Programmen,  aber auch interne Kommando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hell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 Jeder  Parameter stellt dabei ein vollstndiges Kommando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m Aufr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 -c echo ha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zwei Kommandos,  nmlich "echo"  und "hallo",  bergeben. 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"echo hallo" ausfhren zu lassen, mu der Aufruf so ausse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 -c "echo hall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Zeilen eines Scripts haben folgende Bedeu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 Fhrende und endende Whitespace-Zeichen (Leerzeichen, Tabs, New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) werden ignor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 Leerzeilen und Zeilen,  die mit einem '#'  (Doppelkreuz)  begi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ten als Kommentarzei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)   Alle  Zeilen,   die keine Kommentarzeilen sind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letz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 einen  Backslash  (\)  erhalten,  dann wird die darauf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an diese Zeile angehn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 Wenn  eine  Zeile  nur  aus  einem  Pluszeichen  besteht,  wir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modus  eingeschaltet.   Im Kommentarmodus wird der Nam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 jedes  aufgerufenen Programmes auf dem Bildschir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ilt  nicht  fr interne Kommandos.)  Nach dem Start der Microshell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mmentarmodus eingeschal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  Wenn  eine Zeile nur aus einem Minuszeichen besteht,  wird der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armodus abgeschal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Allen anderen Zeilen werden in d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iert.   Das Kommando ist dabei entweder der Name eines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oder der Dateiname eines auszufhrenden Program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interne Kommandos sind vorhan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  das  aktuelle Directory.  `Parameter'  darf ein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, z.B. "cd c:bi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genblickliche MSH-Script wird be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en String `Parameter'  auf dem Bildschirm aus.  D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 Steuersequenzen enthalten, siehe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 die  als Parameter angegebene Datei als MSH-  Scrip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aximale  Schachtelungstiefe  von  incl-anweisungen is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 den   verfgbaren   Speicher   und   die   Maximal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offener Dateien begren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   die    Versionsnummer    der    Microshell    und  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ierungszeitpunkt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ein Programm anstelle des msh-Prozesses. Siehe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auf Tastendruck oder Datum/Uhrzeit. Siehe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allen  anderen  Kommandos  wird  die  als Kommando angegebe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,  wobei der als Parameter angegebene String als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hlt sich, den vollen Dateinamen anzugeben (was aber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 notwendig is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SEQUENZEN DES ECHO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n    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     Tab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b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\   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^     Zirkumf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c     (am Stringende) verhindert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x      erzeugt das Zeichen mit Ascii-Code x-'A'+1. Hierbei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ein beliebiges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Das ist eine Zeile \n und das ist die nch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Das ist eine Zeile \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und das ist dies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Der folgende Text: ^[p ist invers durch eine \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VT52-Steuersequenz. ^[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Man kann Backslashes: \\ und Zirkumflexe: \^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Ebenso kann man klingeln: ^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XEC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terne Kommando exec wird folgendermaen aufgeruf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Programm {Parameter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ngegebene  Programm wird mit den angegebenen Parametern gestar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 wird  die  Microshell beendet.  Wenn MiNT installier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das  Programm  anstelle  des  msh-Prozesses  gestartet  (d.h.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-Proze  wird von dem Programm berlagert),  so da die msh, 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uft, keinen Speicherplatz be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 bedeutet,    da  alles,   was  in  einem  msh-Script  nach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-Kommando steht, nicht mehr beachtet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IT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terne Kommando wait kann auf zwei Arten aufgeruf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Form wartet msh auf einen Tastendruck.  Bei Druck auf ESC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 aktuelle   Script  beendet,   bei  jeder  anderen  Taste  wird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ttmmjj HHMMSS [Text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ieser  Form  wartet  msh  bis zu einem angegeben Datum und Uhr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nstelle von ttmmjj ein Stern (*)  steht, wartet msh nur bis zu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 Uhrzeit.  Wenn  der  Protokollmodus  aktiv  ist,  gibt  m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Zeile au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ing for Text... press ESC to ab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Text  steht  hier  der entsprechende Parameter von wait.  Wenn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angegeben ist, entfllt die Ausgabe von "for Tex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 ttmmjj  und  HHMMSS  mssen  immer in dieser Form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d.h.  durch genau ein Leerzeichen getrennt;  alle Zahlen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tellig  angegeben sein.  msh testet nicht auf Plausibilitt;  "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9999 999999" wartet endlos. (Ist halt eben eine "Micro"-Shell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Microshell   macht   keinen   Gebrauch   von   evtl.   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-Variablen,   gibt  diese  aber an alle gestartete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ndert wei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1: das MSH-Script zum Start der Okami-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Microshell Kontrolldatei f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Aufruf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sh.tt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ird  die  Okami-Shell  als  Login-Shell  (mit  dem  Parameter  "-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   Vor  dem  Aufruf  der  Shell  wird die Meldung "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Shell" auf den Bildschirm g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NT installiert ist, wird die Microshell von sh.ttp berlag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2: ein komplizierteres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Demo-Script fr die Micro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Das ist ein MSH-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Aufruf des 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compiler\cc.ttp e:\source\test1.c e:\source\test2.c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source\test3.c -o e:\bin\tes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Ausfhren eines anderen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 e:\bin\mshdemo.m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Aufruf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Plattenbelegung von Laufwerk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\bin\sh.ttp df E: ; echo ENTER: ;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 Kommentaren  und Ausgabeanweisungen (echo)  wird der Compiler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Datei  d:\compiler\cc.ttp)   mit  einer  ber  zwei Zeilen g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liste   aufgerufen.    Danach   wird   eine   weiteres 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:\bin\mshdemo.msh)   ausgefhrt  und  durch Aufruf der Okami-Shel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 von  Partition E:  ausgegeben und auf einen Tastendruck gew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3:   Starten  eines Mailbox-Poll-Programms zu einer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* 023000 Po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bin\poll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okami\sh.ttp shutdown -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MSH-Script  wartet  bis  2.30  Uhr und startet dan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bin\poll.ttp  .   Danach ruft es die Okami-Shell auf,  um einen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zufhren.  Das MSH-Script sollte also so installiert werden, 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m  Systemstart  sofort  ausgefhrt  wird.  Whrend der Warte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 die  Meldung  "Waiting for Poll time...  press ESC to ab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er  Anwender whrenddessen die ESC-Taste drckt,  wird das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IM AUTO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kann auch anstelle des Auto-Ordners benutzt werden. 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 man  sich  alle Programme,  die beim Systemstart gelad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,  in einen eigenen Ordner,  z.B.  in den Ordner c:startup.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en  Auto-Ordner  kopiert man nur die Datei msh.prg. 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 c:\msh.inf  wird  eine  Datei  angelegt,   die  die  Namen d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den  Programme  in  der  gewnschten  Reihenfolge  enthlt.   (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sten Fall erzeugt man diese Datei von der Okami-Shell aus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-nk c:\startup\*.prg &gt;c:\msh.i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st die Wirkung dieselbe wie beim Aufruf aus dem Auto-Ordne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 kann  die  inf-Datei  Kommentare  und  echo-Zeilen 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 ist von der Microshell aus auch der Aufruf von Programm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en anderen Ordn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   die   Datei   msh.inf   mu   bei   dieser   Verwendung 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zelverzeichnis  von  C:   liegen  und  nicht im Auto-Ordner,  da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tart  das Wurzelverzeichnis das aktuelle Directory ist, 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fhrung der Programme im Auto-Ordner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