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HARD DRIVE - how to use your PC as a XL/X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asz S.Piotrowski &amp; 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 &amp; PC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masz S.Piotr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L/XE system softwar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asz S.Piotrowski &amp; 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glish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.III.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called "PIO2PC.*" may be freely distributed and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any file included by the Authors won't be changed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  We   take   no   responsibility   for   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 Any questions,  suggestions or bug report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y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radus@plearn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radus@plearn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masz S.Piot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maszek@plearn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maszek@plearn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chiv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.PAS     -  PC handler (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RT.PAS  -  The Partition Creator (PC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ROM.BIN  -  upgraded OS for the XL/X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CARD.TIF   -  PC car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_SW.TIF      -  XL/XE interfac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PL.DOC     -  doc file in Polish (Klub 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ENG.DOC    -  doc file in English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sz S.Piotr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D_CARD.TIF file includes a scheme of the interface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 parallel  data transfers with automatic  acknowledg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cond scheme (H_SW.TIF) you can see a simple devic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ounted into your Atari. This device is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n/off the EPROM, that includes the devic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"old" Atarians certainly know,  the XL/X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user-own devices,  that may be connected directl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.  The handler must be present in the FP-package area  ($D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FFF).  The  PDVREG register,  that manages both ROM  banks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 at $D1FF.  By setting its most significant bit the O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P-package with ou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used  a trick to simplify the device.  Instead of  an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r  for the FP area,  there is the 32K EPROM  (27256)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 the  original  Atari OS ROM.  Lower  16K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OS;  upper 16K contains the same, but the FP-packa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replaced  with  the 'new-device'  handler.  Both  RO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d by a signal connected to the A14 pin of the EPROM  (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).  '-CE1' is a signal from I/O area decoder mou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oard (U2 - 74LS138 - pin 14).  When the CPU accesses to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$D1,  there is the low level signal on this pin. 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mentioned  above,  there are  all  (i.e.  both)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on this page.  There is the data register at $D10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register at $D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is provided to join the XL/XE and a PC using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es.  Its  base elements are 8-bit  latches  (74HCT574)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the data register,  and the 74HCT74 and  74HCT125  c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 the control register. The rest are address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register operates bidirectionally. Data written by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ad by PC only,  and data written by PC may be rea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tari.  On  the scheme the PC decoder has  been  mark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ed  line.  If you want to build an interface fo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 only this decoder will be different; the res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The  PC data register is fixed at $300 and th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t $301.  Both addresses are fixed at the prototyp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 so  don't  care with any  hardware  collision  (e.g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byte is being sent by Atari,  it writes this byt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gister ($D100 - Atari).  This action sets the 6 b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control register ($301 - PC),  so PC can read the byte s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.  If PC do it, the 6 bit in Atari control register ($D14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) is set automatically,  so Atari can send a next byte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are sent from PC to Atari,  the transfer protoco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ilar.  Only difference is,  that bit 7, not 6,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ontrol registers. Bit 6 manages transfers from Atari to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7 - from PC to Atari.  If the control bit  is  clea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hould wait, if is set - they may send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software emulates an Atari hard disk.  All the 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 fact the MS-DOS files (up to 16MB each),  which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using the special program included in  the  archi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an create partitions on floppies,  use disk compress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pace, move partitions to an archive, make backups etc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good DOS system for Atari, like MY-DOS or 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hysically connect the computers I used a printer-style 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100 cm length.  You should beware and don't use  too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,  because  it  may cause  troubles.  To  minimize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disturbances,  all the lines have been connected to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4.7k resistors.  On the another side the  interfac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nected directly to buffered (!) XL/X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/XE handler,  called ATARIHAN.M65,  has been writte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r5oft Macro Assembler and compiled on the  Falcon03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uses the SIO-style transfer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acknowledge-data-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ests a sector to be read from 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     direction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FB command   ----&gt;      4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 byte        &lt;----    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56 bytes     &lt;----   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 byte        &lt;----    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ests a sector to be written to 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     direction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FB command   ----&gt;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 byte        &lt;----    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block    ----&gt;     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 byte        &lt;----    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ests the disk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     direction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FB command   ----&gt;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 byte        &lt;----    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block    &lt;----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 byte        &lt;----    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celerate the data transfers,  the sector length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t 256 bytes.  The handler don't provides any checksu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is standard CFB block calculated from DCB 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byt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DEVIC  -  DDEVIC ($0300) ORed with DUNIT ($0301)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CMND  -  is the same as DDEVIC ($0302). It is pro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UX1  -  the same as DAUX1 ($03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CAUX2  -  the same as DAUX2 ($030A). Both bytes are us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knowledgement is one byt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"  -  Command is valid 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N"  -  Invalid command. It terminates the proces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status 139 (Negative acknowledge) to th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"C"   -  Transfer complete,  no errors.  It finishes the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returns status 1 (Success) to th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E"  -  Invalid data block.  It finishes the I/O sess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status 144 (Device done error) to the DOS. It may hap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if the command is valid, but the PC cannot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due to damag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"B"   -  Invalid device ID.  It happens,  if the  PC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device you called at all (e.g.  a printer or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).  It doesn't cause any error, the procedur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O immediately to allow it to call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r is initialized by a special procedure execu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during booting.  It happens only if the PC is 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,  so you can still use the Atari even if you can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C at this time.  If the PC is connected,  switched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,  and  you  want  not to use its  hard  disk,  you  nee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.  The  initializing routine may be passed  by 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the  SELECT  key (on Atari keyboard) during  warm  or 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 so you can easy switch off the hard disk for a wh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up  from a floppy.  You can always  reinitialize  the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just press RES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a PC isn't connected,  you can perform the COLD STAR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Just hold down the SHIFT key, then pres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WARN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software must run before the Atari will boot up from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Don't break the PC handler before you'll finish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, otherwise it may ha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