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 RAT -- TURBO PASCAL 5.0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I N T R O D U C T I 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P  Rat  is  a  Microsoft-compatible  mouse 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mouse  support for  Borland's Turbo Pascal 5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urbo  editor is  nicer than the one in Turbo Pasc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 there are  new pull-down  menus, however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equired  to know the WordStar commands for such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oving blocks of text.  If you can't rattle off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 WordStar text  editor commands  off the  top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, then this program is for you. Now your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compatible)  can have  cursor support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, and  added pull-down  menus so that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r  choices are  a mouse  click away.  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odates the new commands available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 is designed  to be  intuitiv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he  directions and  figure out  how the mous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o  along.  If you are the more patient typ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directions  to get  the most out of thi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 TP Rat  for Turbo  Pascal 4.0 can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w Chang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I N S T A L L A T I O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 begin, familiarize  yourself with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rat.mnu           Turbo Pascal 5.0 mouse driver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mono.mnu          Turbo Pascal 5.0 mouse driver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rat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rat.def           Source code 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com            Runtime file necessa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the installation will depen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GA, EGA or VGA systems: 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p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load the driver.  So that you do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very  time you  run Turbo Pascal,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batch file.  To unload the driver type "menu off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Monochromatic  systems:   At the DOS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 load the  monochromatic version 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you don't have to type this every time you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cal, include  this command  in your batch file.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type "menu off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 D I R E C T I O N S   F O R   U 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ic  of the  mouse is dependent upon whi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ushed -- right, lef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:   Clicking  this button, whi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Edit"  mode of  the Turbo  editor, will invoke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 at the top of the screen.  Then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choice.  Now click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 this choice.   In some cases this will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enu from Turbo's editor.  When in one of the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menus,  again just move the mouse to selec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ick EITHER mouse button.  Again this may even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 second pull-down  menu.   Again make 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like  before.   You may get out of any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mouse buttons (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ode:   Clicking  this button, whi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Edit"  mode of  the Turbo  editor,  will  invok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 across the  top of the screen. 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   Find and Replace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 mouse to  position the  cursor over 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.   Click EITHER  mouse button to invo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get here by mistake, just push BOTH mouse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ut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command  will pull  down a  menu of  cho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s to  the choice  you selected.   Each 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explanatory, but  refer to the Turbo Pascal 5.0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242,  if you  need further  explanation.   Som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you to enter a number or symbol from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he  command.   Again, if  you want out o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ush BOTH mouse buttons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"Edit"  mode, pressing  both button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enerate  the "Escape" code (27).  This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bort many of the Turbo editor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both  buttons in  any menu  will cause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r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 times  when  either  right  or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the same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a  "Find" or  "Find and Replace" oper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Options"  prompt appears  on screen  line #2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button  will invoke a "Options" submenu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ssibl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uring  a "Find  and Replace"  opera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mpted  to respond  "Yes"  or  "No",  pres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invoke a "Yes  No" submenu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sponse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N E W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hanges are made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 now two different "autoexec" macro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  Pressing the  left button  at start  up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oom"  and   call  up   *.pas  files   from 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   Pressing the  right button 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with the "Zo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  Bock Move  or Copy  command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arked.  This reflects my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commands  are  added  to  the  Miscellaneou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 essentially those  listed on  p. 242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S U M M A 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of  this  mouse  is  self-explanatory.    In 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 left button  will call  up Turbo's  menu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 may enter your choice. 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 up Turbo  editor commands that previousl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morize.  Pressing both buttons will exi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program   is   intended   solely   for 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comercial use.   You  are encouraged to copy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ong  as the  archive file  is always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ll  reasonable effort  has been  made to 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in  this mouse driver, you use it complet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RISK.   The author expressly refuses any guarante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tness of this product.  You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nd  ALL damages  that you or others incur in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 this program.   If  you have  any reserv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you are expressly forbidden from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elcome  any comments,  suggestions, and  ques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use  driver andpointing  out errors  that 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e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A. Smart    10-17-88   CompuServe EMAIL 73307,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Leading  Edge, Borland,  Microsoft, and  so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the  trademarksof their  respective compan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s  not associated  with any trademark,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