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blic (software) Libr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Form / Ordering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PsL ships international versions of the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 2.10 is NOT YET AVAILABLE a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If you order Graphics Vision from Ps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get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  MKM CORPOR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by credit card from PsL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4 from 7 a.m.-6 p.m. Mon.-Thurs., 7 a.m.-Noon Fri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713-524-6398 or email to 71355.470@compuserve.com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PsL at P.O.Box 35705, Houston, TX 77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  FOR INFORMATION 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KM CORPORATION AT ++49-391-5430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about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volume discounts, dealer pricing, site licenses, etc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rected to MKM corporation (addresses see SHARWA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shipping and handling charges, MKM have PsL sh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 Any questions about the shipment of the order or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irected to PsL Information at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registered version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gram Name                      Size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  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Graphics Vision Real   3.5"  $ 13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Graphics Vision DPMI   3.5"  $ 17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MyMouse Unit Real      3.5"  $  4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MyMouse Unit DPMI      3.5"  $  5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TrueType for DOS       3.5"  $  5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Windows BMP for DOS    3.5"  $  2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Graphics Vision Real   3.5"  $  5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Graphics Vision DPMI   3.5"  $  7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MyMouse Unit Real      3.5"  $  1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MyMouse Unit DPMI      3.5"  $  2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TrueType for DOS       3.5"  $  2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Windows BMP for DOS    3.5"  $  1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$4 ($6 overseas):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rder: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as residents add 8.25% Sales tax: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including sales tax: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                     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_______________________  Exp: ____ /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BILL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, Date)                            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