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LAS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Ralph W. R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: October 2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these programs at your own risk!  Considerable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put into writing these programs to keep them from wi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paging through your computer, deleting and damaging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able, but sometimes things go wrong anyway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(Ralph W. Reid) may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or losses, including but not limited to lost or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hardware failures, any type of physical dis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airment which might be associated with computer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ital or other personal problems, or any other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s which might be the result of operating thi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mputer software.  RUN THESE COMPUTER PROGRAMS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SH.EXE is a simple flash card computer program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ompiled with the Turbo C compiler (version 1.5) for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C compatible computers running the PC-DOS 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.  Program operation and set up has been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so that the user need not waste time building comple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uctures or carrying out complicated installation tas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flash card dictionaries is as easy as creat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Once the file has been created, the softw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it to the selection menu.  Turbo C is a registered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orland International.  MS-DOS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 these steps to install FLASH.EXE.  If these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ollowed, FLASH.EXE may not be able to find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hich contain the flash c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Copy all of the files included in this package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, or into a temporary work 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  This should not be the location from which you plan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SH.EXE, and should not be the C:\ET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ALERT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DO NOT INSTALL THIS PACKAGE FROM THE C:\ETC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DIRECTORY.  INSTALLING THIS PACKAGE FROM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C:\ETC DIRECTORY MAY DAMAGE OR DESTROY SOME OF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THE FILES INCLUDED WITH THIS PACKAGE.  INSTA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THIS PACKAGE FROM A DIFFERENT DIRECTORY, O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FROM A FLOPPY DISK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SH     VERSION 1.00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Run INSTALL.EXE.  when the proper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ing run, a message indicating that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lash card package is running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After the above installation is complete,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ere copied into the temporary directory or onto the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may be delet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.EXE OPERA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SH.EXE may be run in three screen display mod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mode is selected with command line parameters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 MONO  text monochrom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  text color mode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 GRAPHICS  VGA color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FLASH begins, a screen is displayed which describ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vailable while running the program, as well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loaded dictionary.  Press 'Q' or 'q' to qu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or press 'M' or 'm' to see the menu of dictionar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be loaded.  Press any other alphabetic, numeric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key on the keyboard to see the next word or phrase. 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hrases are selected at random from the currently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D MODIFYING DICTIONARY FI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dictionary files read by this program ar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:\ETC directory.  The dictionary files are ASCII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 a ".DIC" extension.  The first line in ea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description of what the file is all about, an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up to 60 characters.  The rest of the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 files (up to 1,000 of them) may be up to 3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, and contain the information that is to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See the sample files that were provided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for examples of setting up these text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 files may not have any blank lines in th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a dictionary file of your own, create a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:\ETC directory with a ".DIC" extension.  Write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for the file on the first line, whi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layed in the selection menu in FLASH.EXE.  Place a phra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on each of the following lines (up to 1000 lines)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ly selected and displayed by FLASH.  When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, FLASH will look for it in the C:\ETC director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 selection is taking place, and will includ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 from the file's first line in the selection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ing and trailing space characters (TAB, SPACE, CR, LF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moved from the data as it is read from the file,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     VERSION 1.00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               ALERT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O NOT EDIT THE DICT.TXT FILE IN THE C:\ETC   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IRECTORY.  THIS IS THE MASTER DICTIONARY     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FILE, WHICH IS REPLACED BY OTHER DICTIONARY   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FILES AS THEY ARE SELECTED.  ANY CHANGES MADE 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O THIS FILE WILL BE LOST WHEN A DICTIONARY IS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SELECTED.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COMMENTS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lph W. Re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5 Parmac  #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co, CA  959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ike this package, send a contribution to the autho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address (the same address is displayed in the ope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n the programs in this package).  A donation of $5.00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computer this package is installed on is sugges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are welcome, with or without 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     VERSION 1.00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