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the distribution version of The Brain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s only.  Once you start using this program regula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ucational, commercial, or private use you must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(see the file 'register.doc').  You may sh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version with anyone you choose so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ltered, and so long as you follow the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d in the file 'vendor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not permitted to share or otherwise distribute,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art, the registered version.  By registering this produ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knowledge that this product represents a trade secret and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 it.  Misuse of a registered version is subject to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100 times the registration fee and all legal fees and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s are not transferable and may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 COMPUTING DISCLAIMS ALL WARRANTIES RELATING TO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EXPRESS OR IMPLIED,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IES OF MERCHANTABILITY AND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 SUCH WARRANTIES ARE EXPRESSLY AND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ITHER DP COMPUTING NOR ANYONE ELSE WHO HAS BEEN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ON, PRODUCTION, DELIVERY, OR DISTRIBUTION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 BE LIABLE FOR ANY INDIRECT, CONSEQUENTIAL,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ARISING OUT OF THE USE OR INABILITY TO USE SU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F DP COMPUTING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OR CLAIMS.  IN NO EVENT SHALL DP COMPUTING'S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AMAGES EVER EXCEED THE PRICE PAID FOR TH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REGARDLESS OF THE FORM OF THE CLAIM.  THE PERS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BEARS ALL RISKS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the users responsibility to determine whether the produ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reliably on their equipment and for thei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the purpose of this evaluation version.  DP Comput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y in any manner that this software is suitable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o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bugs are found please let us know and return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with the bugs in it and we will do our best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agree with these conditions, delete this produ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 Computing is fully committed to providing the b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our clients.  If you have any problems at all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l free to contact DP Computing or one of our 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ed in the file 'suppor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provide support for registered users for up to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e registration of the product.  This suppor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ng bugs in the software and manuals and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ice on how to solve various problems using the neur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 and advice on "The Brain" and neural net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may be answered depending upon time constraints. 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ing is also available for contract work on the use of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s to solve specific problems.  Please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