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9884183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0536255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98324014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2618883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7814247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8554271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7982721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