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9629684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4688008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