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Dem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interest in ZoomText.  This diskett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copy of the most current version of ZoomTex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nstructions on how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TEXT.EXE - ZoomTex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MAN.DOC  - ZoomText Demo Manual (ASCI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KEYS.DAT - default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KEYS.DOC - instructions for changing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Text demo program has all the features of the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This allows you to try ZoomText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en minutes, the demo program will automatically 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tion off.  You will still be able to opera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you will be unable to turn ZoomTex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ZoomText demo for another 10 minute period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reload ZoomText.  There is no limit to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ext Dem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MOMAN.DOC contains complete instructions on ho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Text demo program.  DEMOMAN.DOC is an ASCII tex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a word processor and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print the dem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Insert the ZoomText demo diskette in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ype A: (or B: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ype COPY DEMOMAN.DOC PRN: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standard box drawing characters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manual to print properly, your printer must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want to take a look at ZoomText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, here's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load Zoom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Insert the ZoomText demo diskette in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ype A: (or B: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ype ZOOMTEX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access the Zoom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ress [Alt] [I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Highlight the desired menu item by using [#] and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lect the highlighted menu item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exit a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turn off Zoom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lt]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Text can be turned on again by pressing [Alt] [I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omText product includes a product diskette, a large-pri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handsome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Text (5.25" diskette)   $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Text (3.5" diskette)    $4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ipping (via 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   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i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 (in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, phone or fax your order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Part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7 Frederi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timore, Maryland  21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301) 744-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(301) 744-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