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JAWS version 2 WITH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ord Perfect macr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 arrow: Spell checker misspelled word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in the spell checker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ior Paragraph (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own arrow: Spell checker alternative choices, mov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lternative choices in the spell checker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Next Paragraph (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umpad minus: Spell checker misspelled word,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umpad plus: Spell checker alternative choices,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minus: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plus: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5:  Revealed codes cursor, Menu choice (WP51)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P51, 50).  This is alt-end on Toshib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elete:  read document, page, and line/position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page down: Read status line, reads line 25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4 and 25 for status o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:  reads the currently selected color attribute, i.e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emi colon  Reads the mispelled word in the spell che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otherwise reads lines 24 and 25 if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re, otherwise reads line 25 which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menu.  Define this as an auto-macro for frame 2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mispelled wo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tails below for more info and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oblem with these functions.  If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these macros automatically then skip ahead to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batch files" following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f you do not like the keys we have chose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n use the "Macro Duplicate" featu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nother key or key combination. 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 are contained in "WPJ51.JMF", but they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other macro files.  Version 5.1 i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not always support the older versions.  You can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create any of these macros and use the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for whatever version of W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misspelled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spell checker will highlight the missp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word with a special video attribute, an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.  The Jaws macro to read the misspelled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it on the screen, then say it.  On color mach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, on monochrome machines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enhancement.  If this macro is not working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cause it is looking for the wrong color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ersions of WP.  The Jaws macros for WP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Red in the background or Reverse video, 5.0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 the background, and so does 4.2.  These colors on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n also be changed by the user or whoever installed 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challenge and the cause of many "errors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"Macros that do not work" and the W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cro under that topic.  It gives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how to change the color being searched f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study the training tapes concer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mispelled word automatically:  Alt-semi col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do this for you.  If you want to hear the mi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tus line simply define alt-semicolon a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automatically when frame 25 changes: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control slash, "F" for frames, "M" for monitor,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enter "25" for the frame to be monitored, press alt-semi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ro to be performed, then "2" and enter for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this may be increased if the information is rep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alternat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read the first line of alternative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puts up on line 15.  JAWS will not only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position the JAWS cursor on the word. 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lled or reviewed in detail or more word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use Say Current Line, Prior Line or Nex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 Use Next Word to read to the nex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you want to substitute one of the altern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of the choice displayed on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"exit Jaws Cursor mode". 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ss "4" to select edit, then turn on the PC curs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acro that invokes the Jaws menus, does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 row 15 column 6, then a Say Line.  The result is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on row 15 column 6, which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lternative word, then the whole line is rea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lternative choices.  Use Say word or Spel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ords again, and other screen reading func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ds.  If you find the correct word in this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to the left of the word to make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/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, usually control-up or down arrow, will mov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aragraph above or below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It simply does a control arrow key, which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's command to move to the prior/next paragraph,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 line.  Sometimes it will speak before it get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because WP is moving too slow.  In that case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" to the macro, after the control-arrow key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.  The "pause" will give WP more time to mov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agraph before Jaws tries to read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/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will perform the numpad minus or plu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keys for moving to the previous screen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screen is only 24 lines, not the same as a pag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uses the numpad minus and plus keys, usually for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PC cursor, we had to provide alternativ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ually the alt-numpad minus or plu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 way for Jaws to "pass thru"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Code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has a revealed codes mode (alt F3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ntrol codes contained in the document, such things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page breaks, and hard carriage returns.  When alt 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screen splits in half, the bottom half has th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a special cursor.  We have provided a macro key,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5 (or alt-end for Toshibas), to find this special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word it is pointing to.  This macro key actually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 with the revealed codes cursor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peech pad keys to read the screen in its vicin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alt key and press the arrow keys you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aled Codes cursor, then press alt-numpad 5 to 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.  Pressing alt-delete will delete the character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.  Pressing enter or F7 will exit Reveal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are reading this screen with the Jaw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ability to read freely around the reveal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t:  always be sure to re-align the Jaws cursor with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codes cursor and check the data at that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P 5.1 or 5.0 and this macro does no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"color" problem mentioned above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This macro is identical to the misspelled w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earches from the bottom of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.  Refer to  the misspelled word section above for reme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P 4.2 then this macro searches fo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en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acro to read the highlighted file name in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 key).  This is the same as the revealed codes macro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rrow keys to move the menu choice up/down/left/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gain (usually alt-numpad 5) to read the new cho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this macro is usually al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cro does not work then you have the "color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with the spell checker.  Refer to tha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WP 5.1 can be read by the Jaws Revealed Codes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menus with alt-=, then use the revealed code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lt-numpad 5 or alt-end to read the highlighte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-arrow keys to move the choice, then alt-numpad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d to read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se macro files are designed for us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video card.  Jaws automatically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used and searches for the proper attribu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olor card you may have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r color being searched for.  To tell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or maybe thinks it is color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screen color or monochrome?" for mor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Be prepared to edit the macros to sui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version or environment you are working in.  JAW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to do if you invest a little time in learn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editor.  See the section on Colors, Macro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 Word Perfect spell check macro, and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for more info on editing macros and col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ument, Page, Line and Posi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announce the document (1 or 2), pag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of the cursor in the document.  Thi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It simply speaks frame number 27, which is the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" around the area of the screen where the des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ordinates are: top row 25, bottom row 25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, right column 80.  You may want to change thes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eft column number, to include more or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macro does a "menus" function to invoke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n "F" for frames, "S" for speak, then "27" f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"enter" to start the speaking.  If you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the macro editor you will see a "Help Label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key/function to be spoken when Help Mode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reads line 25, which is usually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times lines 24 and 25 are the status l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Files menu.  You'll notice that this macro rea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5 when there is status information on both lines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 25 otherwise.  How does it know?  It searches for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 of line 24.  If it finds it then it assume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as status information or menu choices and it reads 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is not found in column 1 then it reads only line 25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 Revise" choice in the Jaws menu to look at this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"Screen color" at the column or posit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When you turn on one of the special print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ld or underlined, WP will display the correspo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color at this position.  That is how a sigh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at type of print enhancement is selected.  J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the screen attribute or color, not the correspo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tribute.  To see what color corresponds to "bol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imagination you could have Jaws spea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tribute instead of just the color.  Use the "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" feature in the Jaws menus to search for the specif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 speak the proper print attribute through the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it did not find the specific color the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and another, until it finds a color and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int attribute.  The "If"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 flag" make this possible.  We have not pre-defin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not be sure what color will correspond to whi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n your machine, since these can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configuration also includes a special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Jaws "watches" frame 25, which is line 25 columns 1-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re to change.  When Jaws sees the screen chan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 performs a macro, in this case the alt-apostrop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line 25,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oes a "Read line x", with the parameter of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fth letter of the alphabet, which represents line 2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help label.  This macro may read the status 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.e. repeating it, or it may not read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there.  This would be caused by a "delay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adjusted to suit your computer, or mayb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tra "pause" in the macro.  If the line is repeat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increase the delay factor,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 Monitor" menu.  If some of the words or information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then add a "pause" to the beginning of the macr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r the training tapes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entioned the "special" features of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But do not forget that the "regular"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can be used to great advantage in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:  When you invoke the WP help system with F3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 on the entire screen, but the PC cursor is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Use the Jaws cursor to read the screen information, (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ws cursor, Page Up to get to the top of the screen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Say All to read down the screen)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to get the subject you want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Jaws cursor mode" in order to communicate with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P functions, like printing or headers/foote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ading the entire screen while the PC cursor is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Use the Jaws cursor also for this. 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on line 25 until you make a selection, then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ine or choice you have selected.  Turn on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nd press Say Line to read th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/information being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doubt about what to do use the Jaw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, it may contain useful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P Help system, it may present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the current situation.  Try something,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sit there.  Naturally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study our WP training tapes, other training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to get pro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Perfec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on your Jaws disk several file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WPJ", such as "WPJ.BAT", "WPJ51.BAT", et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load the Jaws configuration files for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then run WP.  There are currently 3 versions of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, and 5.1.  There are also 2 different keyboard lay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, the regular one for desk top computers with a numeric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shiba lap top keyboards without a num pad.  The "WPJ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"T" at the end are for the Toshiba lap 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the "T" are for desk 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file "WPJ.BAT", this is the m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other WP batch files use.  This fil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ce" built into it (admittedly not much, since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You really do not need the other WPJ files with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use "WPJ.BAT" with the proper paramet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appropriate Jaws Frame File and Jaws Macro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then re-load the default Jaws Frame File and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ile.  Both the Jaws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Perfect subdirectory must be on the pa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of the command line syntax the [filenam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 [filename]" will assume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50 [filename]" will use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50T [filename]" will use 5.0 and Toshiba configuration; "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[filename]" will use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42T [filename]" will use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1", "50", or "42" define the W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" defines Toshiba keyboard layout.  If the "T" is ab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esk top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f you are using WP 5.1 then the easi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"WPJ" file to run it, since it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5.1.  If you want to be absolutely cert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PJ51" file or one of the other fil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P version.  These "other" files are simply short 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in "WPJ" batch file, there are very shor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per parameters to the main batch fi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for convenience and to be consistent with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Jaws version 1.  If you get tired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characters that make up the file name you can re-name n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but do not call any of them "WP.BAT"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use DOS.  Please do not re-name the "WPJ.BAT"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ince this would confuse the other batch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51 [filename]" will demand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1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 [filename]" will use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T [filename]" will use 5.0 and Toshiba configuration; "WPJ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" will use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T [filename]" will use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the proper name of the batch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P and your keyboard lets learn about the Ja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JMF) and Jaws Frame Files (JFF).  We use the sam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s with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51.JMF" is the Jaws Macro File for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1T.JMF" if for Toshiba lap top keyboard layout and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.JMF" if for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T.JMF" is for 5.0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.JMF" is for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T.JMF" is for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Jaws Frame File, "JFF"?  Since all the ver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re fairly similar and the key boar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ile we use only frame file for all the WP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"WPJ.JFF".  The main batch file we talked abou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.BAT" loads this file first, then the appropriate Ja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change the Jaws Macro File or Jaws Fr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other Jaws configuration files, b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proper disk drive, in the proper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file name.  When you go to save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Jaws menus Jaws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disk drive, subdirectory, and file name last us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is may or may not be the one you want.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ll the information: disk drive letter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ames, and file name.  If the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are correct you can just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s enter.  If the whole thing is correct: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file name, just hit enter.  Be awar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comes from saving your changes in the wro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you use one of our batch files it loa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version and your chang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