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R 1988                FAT-VIDEO 1.21  WOPEN            Page W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PEN(WID,BATTR,TATTR,ULR,ULC,NR,NC,TITLE,WB,WC,WT) - Ope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wopen(wid,battr,tattr,ulr,ulc,nr,nc,title,wb,wc,w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*2    wid,battr,tattr,ulr,ulc,nr,nc,wb,wt,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*80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s: battr,tattr,ulr,ulc,nr,nc,title,wb,wt,w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w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Fortran Large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routine sets up the window structures, initializes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pens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s do not have to be overlapped, nor must they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in order. If they are overlapped, they  mus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reverse order. If some are overlapped and some are n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pped windows must be deleted in reverse of how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y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   = returned by wopen, window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tr = input, border attribute, output from se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ttr = input, text attribute, output from se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r   = input, upper left row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c   = input, upp left col  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r    = input, no. of usable rows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    = input, no. of usable cols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= input, null termina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... 'My Window'//char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... 'My Window'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... 'My Window`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b    = input, no. of border lines 0,1,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    = input, title justification: cente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left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t    = input, title pointer: none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ert lin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rrows   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1988                FAT-VIDEO 1.21  WCLOSE          Page W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LOSE(WID) - Close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wclose(w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*2    w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s: w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Fortran Large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closes the window specified by wi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s it from memory, and then frees the memory allo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1988                FAT-VIDEO 1.21  WPRNAS          Page W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RNAS(WID,ATTR,STRING)- Print string in window with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wprnas(wid,attr,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*2    wid,at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*80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s: wid,string,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Fortran Large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will print a string in the window specifi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. The string starts printing at the current cursor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oes not wrap at the window boundary.  You should call wcrlf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vance to the start of the next line. The string must be n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d, i.e. string=' My Text'//char(0) , or 'My Text`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ttribute variable attr does not have to be the same a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initially define the window.  That's the purpose of i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tring may be defined prior to the call or i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 string=' text '//char(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wprnas(wid,attr,stri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wprnas(wid,attr,' text `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unctions requiring a string as input allow this form of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wprint(), wcrlf(), setnul(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R 1988                FAT-Video-1.21  WPRINT          Page W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RINT(WID,STRING) - Print string i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wprint(wid,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*2    w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*80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s: wid,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Fortran Large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writes the input string to the specified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at the current cursor location.  This function does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wrapping at the window boundary, or you should call wcrlf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o to the start of the next line.  The string may be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 to this call or the string may be defined in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put string must be formed as a null terminated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wprnas() or setnul() for more on null terminate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wprnas(), wcrlf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1988                FAT-Video-1.21  WCLS            Page W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LS(wid) - Clear th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wcls(w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*2    w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s: w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Fortran Large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performs a clear screen in the window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wid and then sets the cursor to the home positio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at (1,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1988                FAT-Video-1.21  WCRX            Page W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RX(WID) - Perform a carriage return in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wcrx(w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*2    w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s: w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Fortran Large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performs a carriage return in th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by wid, effectively moving the cursor to column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its current row without advancing to the next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1988                FAT-Video-1.21  WLFX            Page W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LFX(WID) - Perform a line feed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wlfx(w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*2  w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s: w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Fortran Large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performs a line feed in th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by wid, effectively moving the cursor to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, but in the sam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1988                FAT-Video-1.21  WCRLF           Page W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RLF(WID)- Perform carriage return, and line feed, in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wcrlf(w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*2    w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s: w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Fortran Large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performs a carriage return and a line fe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dow specified by wid, effectively moving the curs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of the next row in column 1. This is simila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1988                FAT-Video-1.21  WCLEOL          Page W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LEOL(WID)- Clear to end of line,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wcleol(w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*2    w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s: w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Fortran Large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clears the current line to the window bord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dow specified by w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1988                FAT-VIDEO 1.21  WGETCP          Page W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GETCP(WID,ROW,COL) - Get cursor row,col i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wgetcp(wid,row,c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*2  wid,row,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s: w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row,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Fortran Large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returns the cursor coordinates for th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by wid, in window coordinates. Window rows start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1,2,3.. columns run col 1,2,3..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1988                FAT-VIDEO 1.21  WSETCP          Page W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ETCP(WID,ROW,COL) - Set cursor to row,col i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wsetcp(wid,row,c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*2  wid,row,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s: wid,row,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Fortran Large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sets the cursor at row,col for th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by wid, in window coordinates.  Window rows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row 1,2,3.., columns run col 1,2,3..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1988                FAT-VIDEO 1.21  WGETSN          Page W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GETSN(WID,STRING,LEN) - Get, no echo, string input, in a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wgetsn(wid,string,l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*2    wid,l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*80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s: wid,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Fortran Large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will accept character input from the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ll not echo any keystrokes until a carriage return is h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len number of characters are received.  The function then appe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ull character ( char(0) ) to the string and returns the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characters read in len.  Len does not inclu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l character.  This string is suitable to immediatel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with wprint(), or wprna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    = window 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= character string to stor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    = on input,  number of characters to acce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 on return, number of characters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wgetse(),wgetce(),wprint(),wprna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1988                FAT-VIDEO 1.21  WGETSE          Page W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GETSE(WID,ATTR,STRING,LEN) -Get, with echo, string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wgetse(wid,attr,string,l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*2    wid,attr,l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*80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s: wid,attr,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Fortran Large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will accept character input from the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ll echo any keystrokes until a carriage return is hi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 number of characters are received.  The function then appe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ull character ( char(0) ) to the string and returns the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characters read in len.  Len does not include the n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  This string is suitable to be immediately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wprint(), or wprnas().  The echo of the keystrokes is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attr variabl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    = window 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  = attribute to use for the echo, may be different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window's own attribu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 -1 means to use windows default text attribu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= character string to stor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    = on input,  number of characters to acce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 on return, number of characters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wgetsn(), wgetce(),wprint(),wprnas(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1988                FAT-VIDEO 1.21  WGETCE          Page W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GETCE(WID,ATTR,IKAR) - Get, with echo, charact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wgetce(wid,attr,ik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*2    wid,attr,ik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s: wid,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ik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Fortran Large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will accept a character input from the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ll echo the keystroke using the attribut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    = window 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  = attribute to use for the echo, may be different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window's own attribu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 -1 means to use windows default text attribu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kar   = character ascii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wgetsn(), wgetse(),wprint(),wprna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1988                FAT-VIDEO 1.21  MENBAR          Page W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BAR(WID,PRNAME,NATTR,SATTR,ISEL,IOPT)- Put up sliding menu ba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he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menbar(wid,PrNam,nattr,sattr,isel,io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*2    wid,nattr,sattr,isel,io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*20 PrNam(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s: wid,prnam,nattr,sattr,io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i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Fortran Large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routine generates a main horizontal menu ba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specified by wid. The bar starts in column 2 and lea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spaces between project na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el is set to 1,2,3...according to which project nam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this routine is called, the prnam() null ended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 are displayed in the normal attribute.  The first str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 with the select attribute.  The items may be selec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left and right cursor keys.  When a carriage retur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er key is pressed the numbers 1,2,3,etc. of the selec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in isel.  To return without making any selection,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escape key, then isel is set to zero.  The menu bar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disappear on return from this function.  This allows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 item selected to still be seen and calls wmenu() to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enu of items from which to select. If you wish to erase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, simply set the cursor to 1,1 in the window and call wcleol(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outine and wmenu(), were designed to work together, but si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ations in the source code, can make many variations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the last PrNam is entered, the next PrNam string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efined as PrNam() = char(0) = '`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    = window 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Nam  = project title strings, null termina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ze must be declared as character*20 PrNam(2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tr  = normal at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tr  = selected at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el   = no. of selected item 1,2,3,4... or 0 for no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pt   = selected item on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Wmenu() &amp; Demo.f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1988                FAT-VIDEO 1.21  WMENU           Page W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ENU(ITNAM,NATTR,SATTR,ULR,ULC,TITLE,ISEL)- Pop up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wmenu(ItNam,nattr,sattr,ulr,ulc,title,is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*2    nattr,sattr,ulr,ulc,is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*50 ItNam(20),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s: itnam,nattr,sattr,ulr,ulc,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i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Fortran Large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opens a window and displays a list of menu i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keys (up and down) may be used to select the item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.  The selected item number is returned in isel.  If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is desired, the escape key will end the menu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turn zero in isel.  To select an item, highlight it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  The window and menu disappear when the escape or enter ke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d.  Once this function returns isel you can do wha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ed.  The title may be the PrNam() selected from the menbar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or any null terminated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tNam() character array must be character*50 in size, un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hange the source code.  Each ItNam() must be null termin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fter the last ItNam() is defined the next ItNam() must be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null character as:  ItNam(last+1)=char(0).  This indicates 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item names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Nam  = menu item names, each is null terminated, ith+1 is =char(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tr  = normal at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tr  = selected at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r    = upper left row of menu display (0 - 2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c    = upper left col of menu display (0-7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 = menu title, title=char(0)='`' for no titl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el   = number of selected item, 1,2,3,4.. or zero for no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Menbar() &amp; Demo.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1988                FAT-VIDEO 1.21  WBOX           Page W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BOX(BATTR,TATTR,ULR,ULC,LRR,LRC,TITLE,WT,WC,WB) - Display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(box) with the given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wbox(battr,tattr,ulr,ulc,lrr,lrc,title,wt,wc,w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*2    battr,tattr,ulr,ulc,lrr,lrc,wt,w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*20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s: battr,tattr,ulr,ulc,lrr,lrc,title,wt,w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Fortran Large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displays a box on the screen with border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return, a box with the input parameters is displayed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by wopen(), and wxope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tr = border at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ttr = text &amp; background attribute of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r  = upper left row of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c  = upper left col of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rr  = lower right row of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rc  = lower right col of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= title used, null termin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t   = title border, 0- no b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- vertical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- double arr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   = title centering 0-left just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-center just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b   = no. of border lines 0,1, o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1988                FAT-VIDEO 1.21  WMOVR           Page W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OVR(WID,INR,INC) - Move window, relative to curre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wmovr(wid,inr,in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*2  wid,inr,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s: wid,inr,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Fortran Large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moves the window specified by wid, a rel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specified by inr, inc.  If this relative row/col mo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s a portion of the window off the screen, the window is mo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to the screen's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r = no. of rows (+ or -) to mov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 = no. of cols (+ or -) to mov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wmova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1988                FAT-VIDEO 1.21  WMOVA           Page W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OVA(WID,ROW,COL) - Move window to row,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wmova(wid,row,c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*2  wid,row,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s: wid,row,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Fortran Large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moves the window specified by wi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and column specified.  If this row and column movement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a portion of the window off the screen, the window is mo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to the screen's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= new row location of windows upper left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 = new col location of windows upper left 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wmov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1988                FAT-VIDEO 1.21  WXOPEN          Page W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XOPEN(WID,BATTR,TATTR,ULR,ULC,NR,NC,TITLE,WB,WC,WT) - Open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andin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wxopen(wid,battr,tattr,ulr,ulc,nr,nc,title,wb,wc,w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*2    wid,battr,tattr,ulr,ulc,nr,nc,wb,wt,w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*80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s: battr,tattr,ulr,ulc,lrr,lrc,title,wb,wt,w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w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Fortran Large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is identical in function to wopen() except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dow opens, it explodes from the upper left row and colum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pen() function just puts the window up instantly, it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explode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routine sets up the window structures, initializes th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pens a window.   Windows do not have to be overlapped, n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they be deleted in order.  If they are overlapped, they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eleted in reverse order.  If some are overlapped and som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, the overlapped windows must be deleted in reverse of how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lay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   = returned by wopen, window 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tr = input, border attribute, output from seta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ttr = input, text attribute,output from se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r   = input, upper left row of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c   = input, upp left col  f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r    = input, no. of usable rows in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c    = input, no. of usable cols in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= input, null terminated str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... 'My Window'//char(0) or 'My Window`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b    = input, no. of border lines 0,1, or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    = input, title justification: center =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left  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t    = input, title pointer: none      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ert line =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rrows    =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wopen(),wbox(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1988                FAT-VIDEO 1.21  GETADP          Page W-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ADP(ADAP) - Get Video adapter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getadp(ada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*3 ad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returns a 3-character string, indicating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video adapter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 =  'EGA' - EGA adap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CGA' - CGA adap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MDA' - Monochrome display adap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COM' - Compaq adap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HER' - Hercules ad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BVEF(), EGA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1988                FAT-VIDEO 1.21  WAIT          Page W-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(SECONDS) - wait a specified time, in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wait(seco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*2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waits a specified time period, 0-100 secon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returns control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1988                FAT-VIDEO 1.21   MENU1           Page W-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1(wid0,prnam,itnam,nattr,sattr,isel)- Pull Dow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menu1(wid0,prnam,itnam,nattr,sattr,is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*2 wid0,nattr,sattr,is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*20 prnam(1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*50 itnam(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s: wid0,prnam,itrnam,nattr,s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i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Fortran Large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routine opens a pull down menu and attache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prnam(isel) main menu. You must pass the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nam() sub-menu. Isel indicates which prnam was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menbar() routine. If isel=0 menu1() retur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el returns the itnam no. selected, or zero for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keys for menu1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-arrow   - highlights menu selection up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-arrow - highlights menu selection down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ape     - returns with no item sel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    - selects hilighted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ther key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*2    wid0,nattr,sattr,is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*50 itnam(2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*20 prnam(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ttr   - normal attribu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ttr   - selected attribu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el    - selection # 1,2,.. or 0 for escap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nam   - menu item names, null termina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nam   - main menu names, null termina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d0    - wid of window used by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WMENU(), WOPEN(), MENBA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1988                FAT-VIDEO 1.21  WGETI2          Page W-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= WGETI2(wid,Ier)  Get(Read) an integer*2 value from the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echo it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ger*2 I,wid,Ier,wgeti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=WGETI2(wid,I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s: w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: I,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routine accepts an integer*2 value from the keyboar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cho's it to the screen. Only the keys 0-9 are allow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WID is invalid the routine writes and error maessag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and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Inpu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-9, negatives not allow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- aborts the read, returns Wgeti2=0, and Ier=+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error returns Wgeti2=0, and Ier=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= WGETI4(WID,IER)  GET(Read) an integer*4 value from the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echo it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ger*4 wgeti4,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ger*2 wid,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=WGETI4(wid,I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s: w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: I,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routine accepts an integer*4 value from the keyboar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cho's it to the screen. Only the keys 0-9 are allow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WID is invalid the routine writes and error maessag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and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Inge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-9, negatives not allow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- aborts the read, returns Wgeti4=0, and Ier=+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error returns Wgeti4=0, and Ier=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1988                FAT-VIDEO 1.21  WPUTI2          Page W-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= WPUTI2(wid,Num)  Put(write) an integer*2 value from the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echo it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ger*2 wid,N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wputi2(wid,N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s: wid,N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routine write an integer*2 value to the window specif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t the windows current cursor position. If the WID is in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utine writes and error message to the screen and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= WPUTI4(wid,Num)  Put(write) an integer*4 value from the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echo it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ger*2 w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ger*4 N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wputi4(wid,N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s: wid,N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routine write an integer*4 value to the window specif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t the windows current cursor position. If the WID is in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utine writes and error message to the screen and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1988                FAT-VIDEO 1.21  WGETR4          Page W-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= WGETR4(wid,Ier)  Get(Read) a real*4 value from the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echo it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ger*2 wid,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l*4    X,WGETR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=WGETR4(wid,I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s: w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: X,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routine accepts a real*4 value from the keyboar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cho's it to the screen. If the WID is invali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writes and error message to the screen and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Inpu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-9,e,E,d,E,+,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- aborts the read, returns 0, and Ier=+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error returns 0, and Ier=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input length = 2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= WGETR8(wid,Ier)  Get(Read) a real*8 value from the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echo it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ger*2 wid,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l*8    X,WGETR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=WGETR8(wid,I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s: w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: X,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routine accepts a real*8 value from the keyboar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cho's it to the screen. If the WID is invali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writes ans error message to the screen and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Inpu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-9,e,E,d,E,+,-,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- aborts the read, returns 0, and Ier=+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error returns 0, and Ier=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input length = 2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