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ad Hall Shar v1.1, 14 Jun 89, for Turbo Pascal v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ADSHAR public domain shar/unsha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shar [-u] [file1]..[fil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1..filen can be up to 20 MS-DOS path\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ldcards permit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 shar file, TOADSHAR output is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redirectable to the file or device of your cho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</w:t>
        <w:tab/>
        <w:t>Unshar (extract) members from shar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s, the -u (case immaterial) MUST be the first command line parame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d no, slashes won't work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ADSHAR outputs each shar member to its origin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 filenames can be full DOS pa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default file type of ".SHR" (added if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ing files will NOT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hars available for MS-DOS had no wildcard capab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problems with some of the weird (non-MS-DOS) member filen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 got BLOODY tired of typing in long lines of targe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DOS command line when I wanted to shar some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ADSHAR has wildcard capability (both for shar creation and extra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arbitrarily decided to force the world to accept the MS-DOS s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type of ".SHR" for a shar file type (when wildcard extrac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ince we primitive MS-DOS users can't use the standard Unix ".sh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ty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like it?  Recode it!  (Or quote me an IEEE standar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shar cre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SHR files produced will be simplistic (e.g., none of the f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switches are available).  However, they should b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Unix shars (provided you work around the line ending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-formatted output is to StdOut (via redirection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).  No check is made for an output file's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aturally).  Output is standard DOS text file (e.g., CR/L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tests are made to filter out control characters, etc., an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files are treated as text files.  I would NOT sugge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ar on anything but pure Ascii text files!  GI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error msgs will go to StdErr (e.g., console).  (v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extr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wildcard the extracting.  (E.g., if you have FOO1.SH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2.SHR, jus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ADSHAR -u FOO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oth files will be unsha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files will NOT be overwritten!  You'll get a warning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OADSHAR will continue to chug its way through the remaining s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mbers (if any) (if it ca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tests are made (to date) to replicate sed or sh error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, the simplistic character c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ed/sh "echo" commands are echoed to StdOut during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tested TOADSHAR on Unix and MS-DOS .shar files created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settings .. seems to wor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ucker isn't ALL it could be yet .. possible enhancement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re file read/write error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re sophisticated sh-lik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char counts, tests for file overwriting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ix-compatible switches (for LF line termi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ather than the MS-DOS CR/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 but it'll do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ncy dynamic arrays of FindFirst and FindNext SearchRe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a (severe) hack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inked list modules from LINKLIST.P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5 by Alan D. H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yer-Moore string searching algorithm/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r. Dobbs Journal (full credits in sour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P Kirsch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ad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sch@braggvax.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maybe kirsch%braggvax.ARPA@cacfs.army.m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19) 868-34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