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T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2DOS will make Atari ST written Floppy Disks read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2DOS is free, but I retain Copyright. If you want to use par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your progra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redistribute ST2DOS under the condition that you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below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GNU general public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formatted on an Atari ST with TOS version &lt; 1.4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under MSDOS. Many programs exist on the Atari ST side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not yet see any on the MSDO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ces between TOS and DOS disks that cause DO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edia Descriptor Byte in the Bootsector (Offset 15h) a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the two FATs of the Disk is not written correctly by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F8h for 1-sided and F9h for 2-sid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Jump instruction in the first three bytes of the Bootsector differ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en TOS and DOS (naturally - different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it should be EB 3C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no problem for the ST (it can read DOS disks) it 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2DOS writes the correct values to the disks and thus make the disk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(without touching the data on the disk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hange High Density disks (these have been introduced to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S 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T2DOS, type ST2DOS at the DOS prompt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disk drives, you will be asked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in an endless loop. To exit the program, press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has not been tested with many different formats. It may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with more than 9 sectors (this also depends on the PC Bio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sid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find that it works with any of these, please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name of your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boot your PC with a floppy that was changed this way,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, since it will not find the correct boot program. You will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without the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-bootable disks are not bootable any more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valid Bootsector' means that the number of sides in the bootse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rror reading Bootsector/FAT 1/FAT 2' means ST2DOS could not read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sector. This may occur if there is no disk in the driv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rror writing Bootsector/FAT 1/FAT 2' means that the sect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This will usually occur if th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atter are normally preceded by the appropriate DO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/Retry/F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 following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2DOS.C        - the source code of ST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DOS.EXE      - the executable of ST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-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DOS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ck any of these files, try to get the original archive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and direct al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silene.ima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