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GENSQ v1.1 is a program designed to assist you in using ASM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MGEN is a simple disassembler which has been available since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's. Recently ASMGEN 2.1 itself has been disassembled,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and reassembled as ASMGEN 3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intended to supplement the information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MGENSQ with no parameters. There is no o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of disassembly is distinguishing data an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ten contains text which you, a human can easily recognis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finds more difficult. So a lot of the effort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poring over the output to find text data that has been mis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or non-text data by the assembler, and putting in command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to treat it as code. If you've ever done any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e bytes can be disassemb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0  49 6E 76 61 6C 69 64 20  db  'Invali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8  70 61 72 61 6D 65 74 65  db  'param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10  72                       db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0  49 6E 76 61 6C 69 64 20  db  49h, 6Eh, 76h, 61h, 6Ch, 69h, 64h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8  70 61 72 61 6D 65 74 65  db  70h, 61h, 72h, 61h, 6Dh, 65h, 74h, 6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10  72                       db  7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0 49            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1 6E             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2 7661           JBE  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4 6C             I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5 6964207061     IMUL   SP,[SI+20],6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A 7261           JB     0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C 6D             I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D 65             DB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0E 7465           JZ   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:0110 7239           JB     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assemblers do their best to identify these things correctly by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code, tracing code, etc., but even the best often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designed to assist a disassembler, tak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instead of trying to work out what is really text, i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ould possibly be text, including a great deal of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. It generates an output file which you can quickly scan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bviously isn't text. This is much quicker and easier tha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ke the second and third examples above. You can then us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control the operation of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SQ considers that every sequence of &lt;N&gt; text characters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&lt;N&gt; is specified on the command line (default 3). Text charact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7, 8, 10, 13, and 32 to 126. Character 7 displays as &lt;bel&gt;; 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; 10 as &lt;lf&gt;; 13 as &lt;cr&gt;. If you specify the /X parameter, box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so included (176 to 223). If you specify the /I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tters and currency symbols are also included (128 to 168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5). The more characters you accept as text, and the shor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, the more random rubbish your file will contain (no maj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have to visually scan the file and delete the rubbish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valid text items you will miss. A specific test file gene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izes: 47K (default parameters); 100K (/I); 91K (/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K (/I /X); 275K (/I /X /W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 first parameter must always be the file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LLOW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 with a leading length byte which is itself a tex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ength byte counted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generally, valid strings preceded by characters which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haracters will be given addresses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-of-sequence lines and lines with the same addres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; this is quite harmless in a file most of whose li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MGENSQ was not intended to handle .EXE files. They can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will be identified, but the addresses will be incorrec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ffer from correct addresses by an offset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each segment, and are probably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 (May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corrected: strings longer than 255 characters cause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X &amp; /I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string length increased to 3. This drastically cuts d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lse positives, but will of course miss true 2-by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to standard output (use &gt; MYFILE or &gt; LPT1 if required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ptions Screen, Printer,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far more usual to find programs in .EXE than .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programs are in compressed .EXE format, not suscepti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GENSQ or disassemblers. They can often be decompres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UNP (in the Simtel collection; current release as of Nov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/execomp/unp33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SQ v1.0 was written as a quick-and-dirty tool which saved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was given (as unrestricted freeware) to someone who wan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its way into software libraries and is still being used, h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minor update. Testers tell me that it is significan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(michaels@michaels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ov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