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siness Base,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Q Research Corp.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Q Research Corp.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CQ Research Corp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CQ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. to be correct, CQ Research Corp.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CQ Research Corp.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CQ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.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Q Research Corp.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