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onver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im H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usage of the Wconvert utility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Summer '87 version of Windows For Clip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s Wconvert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onvert is a utility that will convert your Autumn '86 Clipp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calls the Windows For Clipper library functions to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required by the Summer '87 version of the library. The util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simple and straight forward in it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unctions in the Windows For Clipper library are now pre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derscore character. Wconvert will apply this prefix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 For Clipper function calls in your sourc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Wconvert, follow these simpl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Wconvert [source file nam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[source file name] is the name of one of your sourc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Windows For Clipper function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calling syntax, Wconvert will read the source file an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utput to the screen. You can do this to see what Wconvert do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urce code. When you feel comfortable that Wconvert is not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troy your masterpiece, you should run it again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Wconvert [source file name] &gt;[destination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[source file name] is the name of your source file. The '&g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OS redirection operator, and [destination file name]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destination file the output will be sent to. Wconve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DOS redirection to create the converted sourc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file name should ALWAYS be different tha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DOS may truncate the file if both names are the same,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nvert gets a chance to read it and will result in losing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the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DOS redirection,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