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7565008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9566723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4930422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4927030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57930263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3169262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7750679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9477175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31229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2249121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8933667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4148136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512002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8004222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