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n &amp; Sprite Designer  -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.EXE  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.DOC         The IS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.INI     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.ICO        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.PAL         Example of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LIB.OBJ      Some basic functions that calls the VGA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IB.H        Header of the VGALIB library for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LIB.C       Library of function to load and us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LIB.H       Header of ANIM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LIB.DOC     Manual of ANIM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8.OBJ       Linkable library for VGA 18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8.H         Header of the VGA18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8.DOC       Description of VGA18 functions and SPR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1.DAT     Library of sprites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2.DAT     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TEST.EXE     Example using VGA18, VGALIB, ANIMLIB, SPDEMO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TEST.C       C source of SPR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TEST.PRJ    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Changes from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S.XXX        Notices of A.F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Order form that may be printed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IZ      Extended information for distributors, BBS, Web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Read this file before to use the software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