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ration of FILEZ 1.7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Z update and User Manual                                $19.9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pping/handling, domestic=$3.00, overseas/air=$7.00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dia:  [ ] 3.5/720k       [ ] 5.25/360k                 No char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orgia residents, sales tax                         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TOTAL      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[ ] Cash/check    [ ] Visa       [ ] Master Car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rd no:________________________________________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ame on account:________________________________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iration date:________________________________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listed price includes the latest revisions to FILEZ 1.7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s well as a printed user manual.  By the time you register FILE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1.7, a newer version of FILEZ may have been released. 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ration of a later version of FILEZ may suffer a pric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creas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ftware Toolz, Inc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8030 Pooles Mill D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all Ground, GA 30107-9610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706) 889-8264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ernet: software%toolz.uucp@mathcs.emory.edu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