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N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NL = Turn Off Numer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l is a program whose sole purpose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9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