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c@techfak.uni-kiel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(peter@gerwinski.de) released GRX 2.3.1 and 2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line.es) released GRX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: 2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(csaba@vuse.vanderbilt.edu)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(Sven@rufus.central.de)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(morellov@tin.it)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(pavenis@acad.latnet.lv)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(gsands@stbni.co.uk) did the Watcom C++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0rfelyus@atrey.karlin.mff.cuni.cz)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(norup@ursa.astro.ku.dk) for patch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h@conrad.chem.uni-potsdam.de)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