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#2 Intro by HP of MicroPy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rk by HP except for the soundsystem: Juggler/BTL, CyberStrike/R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ban/C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 mindenki (a franc fog kilmteres greets listkat irni)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ro ONLY supports GUS. You need the GUS variables set. Don't even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without a GUS 'coz it is synchronized to the music, and no music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what. (It also hangs when the module is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ntro sucks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HP on [0652] 371-528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a so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