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CAL-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Speichermedien der Zukun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die  CD auch  in die  Computerwelt Einzug  gehalten h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uften sich die Ger�chte �ber bespielbare optische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M�glichkeit  daf�r  w�re die  "MiniDisc"  von Sony,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Meinung nach im  HiFi-Bereich sicher durchsetzen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Wunderdinger,  die  ungef�hr  so  aussehen  wie  ein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  im  Laden  ca.  22 DM  kosten,  w�rde  eine  120 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ersetzen.  Die Kosten  f�r  das Laufwerk  (m�glich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 ein  Minidisc-Walkman,   der  �ber   seine  optische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en, Ein-  und Ausg�nge  mit dem  PC verbunden  w�re)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och dazu,  aber es  ist trotzdem  verlockend,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er  als   "Hauptplatte"   und  einem   O-RAM-Laufwerk 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grenzt   Speicherplatz    zu   haben    und   die   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en, die  das CD-ROM  bietet, mit  eigenen Progra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en. Ich glaube, das w�rde das PD-Angebot m�chtig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merkw�rdigerweise fanden  wir am CeBIT-Stand  der Firma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ch  im  Datensicherungsbereich  t�tig ist,  nichts 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atz  der  Minidisc  am  Computer.  Waren  die  Prospekte a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ist das System ja noch nicht "Messereif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egen bietet  die Firma  VERBATIM  schon sogenannte  MO-DISK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- (128  MB) und  5.25"-Format  (bis zu  650  MB) an. 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e wei� ich da allerdings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i�  nur, da�  ich  in n�chster  Zeit keine  gro�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fen werde,  sondern  auf ein  ausgereiftes  O-RAM-System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 wieder Head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