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HD(8)                        SSH                        SSHD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- secure shell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[-b bits] [-d ] [-f config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 login_grace_time] [-h host_key_file] [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k key_gen_time] [-p port] [-q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 (Secure Shell Daemon) is the daemon program for s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these programs replace rlogin and  rsh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rovide  secure  encrypted communication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rusted hosts over an insecure  network. 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tended to be as easy to install and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is the  daemon  that  listens  for  conn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s.    It   is   normally   started   at   boo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rc.local or equivalent.  It forks a  new  daem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incoming  connection.  The forked daemons hand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, encryption, authentication,  command 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 works as follows.  Each host has a host-specific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(normally 1024 bits) used to identify the host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ly,  when  the  daemon starts, it generate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 key (normally 768 bits).  This key is normally  r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ed every hour if it has been used, and is n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 client connects the daemon,  the  daemon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host and server public keys to the client. 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s the host key against its own database  to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has not changed.  The client then generates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random number.  It encrypts this random  numb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the  host  key  and  the  server  key, and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number to the server.  Both sides then sta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is  random number as a session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 all further communications in  the  s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 of  the  session  is  encrypted using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.  Currently, IDEA, DES, 3DES, ARCFOUR, and  TS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home-grown algorithm) are supported.  IDEA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  The client selects the encryption  algorith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rom those offer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 the  server  and the client enter a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.  The client tries  to  authenticate  it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hosts  authentication,  .rhosts  authenticatio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RSA  host  authentication,  RSA   challenge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, or password based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sts  authentication  is normally disabl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amentally insecure, but can be enabled in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 file  if  desired.   System secu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unless rshd(8), rlogind(8), rexecd(8),  and  r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 are disabled (thus completely disabling rlogin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h(1) into that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lient successfully authenticates itself, a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preparing  the  session is entered. 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may request things like  allocating  a  pseudo-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X11 connections, forwarding TCP/IP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warding the authentication agent conne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the  client either requests a shell 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ommand.  The sides then enter session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either side may send data at any time, and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warded to/from the shell or command  on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, and the user terminal in the cli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program terminates and all forwarded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nnections have been closed, the server send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exit status to the client, and both side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 can  be  configured  using command-line op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Command-line options overrid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 rereads  its  configuration  file  if it i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signal, SIG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 bits  in  the  serv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Debug  mode.  The server sends verbose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tem log, and does not put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.  The server also will not for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rocess one connection.  This option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for debugging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configur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name of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/etc/sshd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login_grac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the grace time for  clients  to 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selves  (default  600  seconds). 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s to authenticate the  user  within  thi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, the server disconnects and exit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zero indicate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host_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file from which the host key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 /etc/ssh_host_key).  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f sshd is not run as  root  (as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file  is  normally not readable by any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Specifies that sshd is being run from inetd.   S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rmally not run from inetd becaus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the server key before it  can  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lient,  and  this  may  take ten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s would have to wait too long if the ke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enerated  every  time.   However, with sm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s (e.g.  512) using sshd from inetd may b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key_gen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how  often the server key is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3600 seconds, or one hour).   The  mot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for regenerating the key fairly oft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is not stored anywhere, and after ab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,  it becomes impossible to recover th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ypting intercepted communications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 is  cracked  into or physically seiz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zero indicates that the key will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port on which the server list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s (default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mode.  Nothing is sent  to  the  system 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 the beginning, authentication, and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of each connection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reads configuration data  from  /etc/sshd_confi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pecified with -f on the command line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keyword-value pairs, one per line.  Lines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with '#' and empty lines are interpre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eywor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word can be followed by any number of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patterns, separated by spaces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is allowed only from hosts whose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patterns.  '*' and '?'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in the patterns.  Normal name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p the client's host into a canoni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 If the name cannot be mapped, its 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as the host name.  By default all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sshd  can  also  be  configur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p_wrappers  using the --with-libwrap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y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word can be followed by any number of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patterns, separated by spaces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is  disallowed  from  the  hosts  who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to use verbose logging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ing violates the privacy of users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.   The  argument  must b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out the quotes).  The default i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file containing the private hos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/etc/ssh_host_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at rhosts and shosts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n  authentication.    /etc/hosts.equiv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shosts.equiv  are  still us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he system should send 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to  the  other  side.   If they ar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of the connection or  crash  o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 will  be properly noticed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connections will die  if  the  rou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emporarily, and some people find i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keepalives are not send,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may hang indefinitely on the serve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host" users and consuming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"yes" (to send keepalives)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will notice if the network goes dow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host reboots.  This avoids infinitely  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isable  keepalives, the valu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" in both the server and the  client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Regeneration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rver  key is automatically re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y seconds (if it has been used).  The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e  of regeneration is to prevent decrypting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d sessions by later breaking into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stealing  the  keys.   The key is n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.  If the value is  0,  the  key  is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enerated.  The default is 3600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Grac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rver disconnects after this tim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t successfully logged in.  If the valu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 no time limit.  The default is 600 (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  password   authentic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.  The default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Empty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assword authentication is allowed, i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s whether the server allows  login  to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mpty password strings.  The default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Roo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he root can log  in  using  s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et to "yes", "nopwd", or "no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"yes", allowing root logins through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types allowed for othe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pwd" value disables password-authenticated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s.    The  "no"  value  disables  root 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 any   of   the   authentication 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nopwd"  and "no" are equivalent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rhosts, .shosts, or .ssh/authorized_keys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ot ho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 login  with RSA authentication when the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" option has been  specified  will  b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 of the value of this setting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ful for taking remote backups  even  if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is normally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 location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ID of  the  master  sshd  daemon 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sshd.pid  or  /var/run/sshd.pid,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Specifies the port number  that  sshd  listens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sshd should print /etc/mot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logs in interactively.  (On some system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lso  printed  by  the  shell, /etc/pro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.)  The default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the system runs  in  quie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iet mode, nothing is logged in the system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atal errors.  The default i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file containing the random  s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rver; this file is creat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    regularly.      The     default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ssh_random_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sts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 authentication  using rho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hosts.equiv files  is  sufficient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thod  should not be permit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cure.  RhostsRSAAuthentication should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, because it performs RSA-based host au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ation  in   addition   to   normal   rhost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hosts.equiv  authentication.   The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stsRSA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  rhosts   or   /etc/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together  with  successful RS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is allowed.  The default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whether  pure  RSA   authentic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.  The default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Key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 the number of bits in the serv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value is 512, and the default is 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ssh should check file  m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hip  of  the user's home directory and 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before accepting  login. 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able  because  novices  sometime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ir directory or files world-wri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log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 the  facility code that is used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from sshd.  The possible values are:  DA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,  USER,  AUTH,  LOCAL0, LOCAL1, LOCAL2, LOCAL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4, LOCAL5, LOCAL6,  LOCAL7. 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X11 forwarding is per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"yes".  Note that disabling X11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does not improve security in any way,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ways install their own forwa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user successfully logs in, ssh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If  the  login is on a tty, and no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prints last  login  time  and  /etc/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less  prevented  in the configuration fi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hushlogin; see the FIL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If the login is on a tty, records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Checks /etc/nologin; if it exists, prints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its (unless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 Changes to run with normal 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  Sets up 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  Reads /etc/environmen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  Reads $HOME/.ssh/environmen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   Changes to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   If   $HOME/.ssh/rc   exists,   runs   it;  el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sshrc exists, runs it; otherwise  runs  x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rc"  files  are  given the X11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and cookie i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  Runs user's shell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_KEY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HOME/.ssh/authorized_keys file  lists  the  RSA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re  permitted for RSA authentication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tains one key (empty lines and lines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'#' are ignored as comments).  Each lin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llowing fields,  separated  by  spaces: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,  exponent,  modulus,  comment.  The option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; its presence is determined by whether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with a number or not (the option field nev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umber).  The bits, exponent, modulus  and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give the RSA key; the comment field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(but may be convenient for the user  to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lines in this file are usually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long (because of the size of the RSA  key  modu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don't  want  to type them in; instead, copy th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y.pub file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 (if  present)  consists  of 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specifications.   No  spaces are permit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ouble quotes.  The following op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="pattern-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at  in addition to RSA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nonical name of the remote host must b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in  the comma-separated list of patterns (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'?' serve as wildcards).   The  list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 patterns  negated  by  prefix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!'; if the canonical host name matches  a 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,  the  key is not accepted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to optionally increase security: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by itself does not trus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ame servers or anything (but the key)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mebody somehow steals the key, the ke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ruder to log in from anywhere in  the 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dditional  option  makes  using a stol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ifficult (name servers and/or  router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o  be  compromised  in  addition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the  command  is  executed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key  is used for authentica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by the user (if any) is ignored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 is  run on a pty if the connection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y; otherwise it is run without a  tty.   A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included in the command by quot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.  This option might be useful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RSA keys to perform just a specific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An example  might  be  a  key  that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backups  but nothing els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may specify TCP/IP  and/or  X11  forwa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y are explici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="NAME=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at  the  string  i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when logging in using this key. 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  variables  set  this  way  overrid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environment values.   Multiple  o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port-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bids TCP/IP forwarding when this ke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.  Any port forward request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 will  return  an error.  This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in connection with the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X11-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bids X11 forwarding when this key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.   Any  X11  forward reques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gent-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bids authentication agent forwarding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used fo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pty Prevents  tty  allocation  (a request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y will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33 12121...312314325 ylo@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="*.niksula.hut.fi,!pc.niksula.hut.fi"     1024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..2334 ylo@niks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="dump   /home",no-pty,no-port-forwarding  1024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..2323 backup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_KNOWN_HOST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etc/ssh_known_hosts and $HOME/.ssh/known_host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 host public keys for all known hosts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hould be prepared by the admistrator (opti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er-user  file  is maintained automatically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onnects an unknown host its key is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-user    file.    The   recommended   way   to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known_hosts is to  use  the  make-ssh-known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line  in  these files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s, bits, exponent, modulus, comment.  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s  is  a comma-separated list of patterns (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?' act as wildcards); each pattern  in  turn  is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 the  canonical  host  name (when authent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) or against the user-supplied name (when  auth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 a  server).  A pattern may also be preceded by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icate negation: if the host name matches  a 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,  it  is  not  accepted  (by that line)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nother patter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, exponent, and modulus are taken  direct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   key;    they    can   be   obtained   e.g.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host_key.pub.  The optional comment field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s to the end of the line, an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starting  with  '#'  and empty lines are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erforming  host  authentication,  authent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 if  any matching line has the proper k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permissible (but not  recommended)  to  hav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or  different  host  keys for the sam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evitably happen when short forms of host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 domains  are  put  in the file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s contain conflicting information;  auth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 is accepted if valid information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lines in these files are typically 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haracters long, and you definitely don't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ost keys by hand.   Rather,  generate  them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 (see   make-ssh-known-hosts(1))   or   b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host_key.pub and adding the  host  nam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net,closenet.hut.fi,...,130.233.208.41     1024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...93 clos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d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configuration data for  sshd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 writable by root only, but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ded (though not necessary)  that  it  be 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hos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the  private  part of the host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normally  created  automatically  by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",  but  can  also be created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h-keygen(1).  This file should only be 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,  readable only by root, and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host_key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public part of  the  host  ke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is  normally  created  automatically by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", but can also be created  manual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should be world-readable but writabl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.  Its contents should match the private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is  not really used for anyth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rovided for the convenience of  the  use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contents can be copied to known hos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contains  a  se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or.  This file should only be accessi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d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the  process id of the sshd 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s (if there are several  daemon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 for different ports,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d of the one started last).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 not sensitive; it can be 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authorized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 RSA keys that can be used to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account.  This file must be readable b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 may  on some machines imply it being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 if the user's home directory resid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FS  volume).   It  is  recommended  tha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ible by others.  The format of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_known_hosts and $HOME/.ssh/known_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files  are  consulted when using rho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A host authentication to check the public ke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ost.   The key must be listed i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be accepted.  (The client  use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o verify that the remote host is the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 to  connect.)   These  files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able      only      by      root/the    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ssh_known_hosts should be world-reada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OME/.ssh/known_hosts  can  but need not be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n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file exists, sshd  refuses  to  let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root  log in.  The contents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to anyone trying to log in, and  non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s are refused.  The file should be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contains host-username  pairs,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a  space,  one per line.  The given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host is permitted to log  i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.   The  same  file  is used by rlog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hd.  Ssh differs from rlogind and rshd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RSA  host  authentication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ing the host name retrieved from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s  (unless  compiled  with  the --with-r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).  The file must  be 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by the user; it is recommended tha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ibl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 also possible to use netgroups in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host  or  user  name  may  be  of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@groupname to specify all hosts or  all  us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ssh,  this  file  is  exactly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rhosts.  However, this file is not used by 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rshd,  so  using this permits access using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used  during  .rhosts 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simplest  form,  this  file  contain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one per line.   Users  on  those  ho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 to  log  in without a passwor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the same user name on both mach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name may also be followed by a user name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re permitted to log in as any user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 (except  root).   Additionally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@group can be used to specify netgroups.  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start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client host/user is successfully ma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, login is  automatically  permitte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d  the  client  and  server  user n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.  Additionally, successful RSA host  auth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is  normally  required. 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able only by root;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It is almost never a good idea to 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in hosts.equiv.  Beware that it real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named user(s) can log in as anybo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bin, daemon, adm, and other accou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 critical  binaries  and  directorie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name practically grants the user root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nly valid use for user names that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s in negative entries.  Note that this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pplies to rsh/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hosts.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processed  exactly  as  /etc/hosts.equ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is file may be  useful  in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ant to run both rsh/rlogin and 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read into the environment at logi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exists).  It can only contain empty lines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lines  (that  start with '#'),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of the form name=value.  This  file 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  in all environments (normal rsh/rlog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it on AIX and potentially some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).   The  file should be writable only by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ould be 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 is  read  into  the  environmen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environment.   It  has  the  sam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uld be writable only by the user;  i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readable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ssh/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is  file  exists,  it  is run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after  reading  the  environment  fil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starting  the  user's shell or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1 spoofing is  in  use,  this  will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oto  cookie" pair in standard input (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nvironment).  This  must  call  xauth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mary purpose of this file is to run any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ization routines which may be nee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 home directory becomes accessible; AF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example of such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will probably contain so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followed  by  something  similar to: "i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 cookie; then echo add $DISPLAY $proto $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xauth -q -; 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file does not exist, /etc/sshrc is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at does not exist either,  xauth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le should be writable only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not be readable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$HOME/.ssh/rc.  This can be 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specific  login-time  initializations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  This file should be writable only  by 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ould be world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 is  normally run as root.  If it is not run as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only log in as the user it is running as,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uthentication may not work if the system use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.  An alternative host  key  file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d  is normally started from /etc/rc.local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ble work has been  put  to  making  sshd 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if you find a security problem, pleas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&lt;ssh-bugs@cs.hut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u Ylonen &lt;ylo@cs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new releases, mailing list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 issues can be found from the ssh WWW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hut.fi/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(1),   make-ssh-known-hosts(1),   ssh-keygen(1),   s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t(1), ssh-add(1), scp(1), rlogin(1), r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                     November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