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isp.doc,v 1.2 1996/05/15 19:48:44 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 (Ker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p.sa contains the 68060 Intege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essentially an exception handl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an operating system to handle the "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struction" exception vector #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taken when any of the integ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rdware implemented on the 68060 are encou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.sa provides full emulation support fo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mplemented integer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-bi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-bi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 (w/ a misaligned effecti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|   Call-Out    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example routines in iskeleto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| Entry Point   | - user does a "bra" or "jmp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~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isp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ile iskeleton.s). The purpose of this section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P routines to reference external functions that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operating system. This section MUST be exactly 12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ISP (these functions and their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"68060ISP call-outs" below). Each field entr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corresponding function RELATIVE to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call-out" section. The "Call-out" section must sit ad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.sa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unctions within the ISP. Since the isp.sa hex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 ISP entry points" below. A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execute a "bra" or "jmp" that jumped to the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68060 hardware took a "Unimplemented Integer 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vector #61), the operating system should execu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_060ISP_TOP+128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ISP_TOP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128 bytes long; and the Unimplemented Integer ISP handler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located 0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emulation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 call-outs: (details in iskeleton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real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4:</w:t>
        <w:tab/>
        <w:t>_060_real_divby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real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c:</w:t>
        <w:tab/>
        <w:t>_060_rea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isp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4:</w:t>
        <w:tab/>
        <w:t>_060_real_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real_c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c:</w:t>
        <w:tab/>
        <w:t>_060_real_lock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real_unlock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i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4:</w:t>
        <w:tab/>
        <w:t>_060_d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_dme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c:</w:t>
        <w:tab/>
        <w:t>_060_i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_i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4:</w:t>
        <w:tab/>
        <w:t>_060_dmem_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_d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c:</w:t>
        <w:tab/>
        <w:t>_060_d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_dmem_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4:</w:t>
        <w:tab/>
        <w:t>_060_dmem_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_dmem_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isp_un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isp_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isp_c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isp_cas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isp_cas2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isp_cas_in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isp_cas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_isp_cas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cas/ca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"cas2" and "cas" (when used with a misaligne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take the Unimplemented Integer Instruction except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ISP is installed properly, these instructions will en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unimp() entry point of the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060ISP decodes the instruction type and fetch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gisters, and BEFORE the actual emulated transfers occu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lls either the "Call-out" _060_real_cas() or _060_real_cas2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ulation code provided by the 060ISP is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(see isp.s source code), then these "Call-out"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by the system integrator, to point directly back in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"Entry-point"s _060_isp_cas() or _060_isp_cas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ecessary action by the integrator is to supply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real_lock_page() and _060_real_unlock_page()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rther in iskeleton.s and the 68060 Software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re" emulation routines of either "cas" or "cas2"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ch are too system-specific, then the system integra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new emulation code. This new emulation code should resi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_060_real_cas() or _060_real_cas2(). When this new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completed, then it should re-enter the 060ISP pack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y-point" _060_isp_cas_finish() or _060_isp_cas2_fini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register state is upon entering _060_real_ca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real_cas2() and what it should be upon return to the pack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cas_finish() or _060_isp_cas2_finish()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is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uni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in 2.2 in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aken ---&gt; enter _060_isp_unimp 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itrace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chk  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divbyzero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isp_done       &lt;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