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; tab-width: 4; indent-tabs-mode: nil; c-basic-offset: 2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ntents of this file are subject to the Netscape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1.0 (the "NPL"); you may not use this file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iance with the NPL.  You may obtain a copy of the NP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www.mozilla.org/N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distributed under the NPL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WARRANTY OF ANY KIND, either express or implied. See the N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specific language governing rights and limita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itial Developer of this code under the NPL is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unications Corporation.  Portions created by Netsc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8 Netscape Communications Corporation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Modifications to JPEG sour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ere made to the followin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peg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apim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apist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para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apim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apist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ata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mar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ma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o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anges for cross platform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marked through ou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