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5245150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71748404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1827002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14174614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49991949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9773853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