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59096299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8252136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54809324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53482108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72874064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12651497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