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L</w:t>
        <w:tab/>
        <w:t>The SSL Protocol - from Net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4</w:t>
        <w:tab/>
        <w:t>Newsgroups: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sterndark@netcom.com (David Sternd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RC4 Algorithm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-ID: &lt;sternCvKL4B.Hyy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2</w:t>
        <w:tab/>
        <w:t>Newsgroups: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pgut01@cs.auckland.ac.nz (Peter Gut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Specification for Ron Rivests Cipher No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-ID: &lt;4fk39f$f70@net.auckland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2</w:t>
        <w:tab/>
        <w:t>RFC1319 The MD2 Message-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</w:t>
        <w:tab/>
        <w:t>RFC1321 The MD5 Message-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421 Privacy Enhancement for Internet Electronic Mail: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422 Privacy Enhancement for Internet Electronic Mail: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423 Privacy Enhancement for Internet Electronic Mail: Pa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424 Privacy Enhancement for Internet Electronic Mail: Part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and various standar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CS#1 RS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CS#5 Password-Based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CS#7 Cryptographic Message Synta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yman's Guide to a Subset of ASN.1, BER, 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verview of the PKC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 of the PKC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</w:t>
        <w:tab/>
        <w:t>Chapter 3 The Block Cipher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, prime number generation and bignum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To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Cormen, Charles Leiserson, Ronald Riv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29 Arithmetic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33 Number-Theoret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Private Key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Decipherment Algorithm for RSA Public-Key Crypt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-J. Quisquater and C. Couvreur, Electronics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th October 1982, Vol. 18 No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number generation and bignum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-2.3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