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653912499"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394135047"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538754402"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485948564"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087847028"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346228411"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