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ction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s 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ction related part of the program is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by the &lt;a href="simple-application-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Action application walkthrough&lt;/a&gt; whil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simple-application.html"&gt;Simple application walkthroug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s with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