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so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pplications that use Q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t applications that use QSA, you need the following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ame as dynamic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QS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s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sa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Qt Scripter and QSA custom widgets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se are provided by the following platform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Scripte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uicki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quickid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quickide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A Custom Widgets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uickcust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quickcustom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quickcustom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s must be put into a subdirectory called \c qsa und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Qt as a plugin directory. Qt plugin directories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