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signalsandslots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are used for communication between objec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mechanism is a central feature of Qt and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hat differs most from other tool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UI programming we often want a change in one widget to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widget. More generally, we want objects of any ki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ommunicate with one another. For example if we wer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ML file we might want to notify a list view that we're 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the XML file's structure whenever we encounter a new t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toolkits achieve this kind of communication using callback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is a pointer to a function, so if you want 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notify you about some event you pass a pointer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the callback) to the processing function.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en calls the callback when appropriate. Callbacks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flaws. Firstly they are not type safe. We can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 processing function will call the callba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rguments. Secondly the callback is strongly coup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function since the processing function must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abstract-connection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An abstract view of some signals and slots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we have an alternative to the callback technique. We us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ts. A signal is emitted when a particular event occurs.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have many pre-defined signals, but we can always subcl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ur own. A slot is a function that is called in repon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ignal. Qt's widgets have many pre-defined slots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to add your own slots so that you can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that you are interest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is type safe: the signatu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ust match the signature of the receiving slot. (In fact 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 shorter signature than the signal it receiv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gnore extra arguments.) Since the signatures are compati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can help us detect type mismatches. Signals and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ly coupled: a class which emits a signal neither knows nor c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lots receive the signal. Qt's signals and slot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if you connect a signal to a slot, the s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the signal's parameters at the right time.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can take any number of arguments of any typ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ypesafe: no more callback core dum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inherit from QObject or one of its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QWidget) can contain signals and slots. Signals are e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hen they change their state in a way that may b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. This is all the object does to communic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now or care whether anything is receiving the signa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. This is true information encapsulation, and ensu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an be used as a softwar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oncrete-connection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An example of signals and slots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can be used for receiving signals, but they are als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s. Just as an object does not know if anything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gnals, a slot does not know if it has any signal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ensures that truly independent components can b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nect as many signals as you want to a single slo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can be connected to as many slots as you desire. It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onnect a signal directly to another signal.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econd signal immediately whenever the first is emit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signals and slots make up a powerful componen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Sm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imal C++ class declaration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Qt class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valueChang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the same internal state, and public method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but in addition it has support for component programm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: this class can tell the outside world that it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 by emitting a signal, \c{valueChanged()},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t which other objects can send signal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contain signals or slots must mention Q_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implemented by the application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possible implementation of Foo::setValu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oo::setValue( int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v != val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 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it valueChange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\c{emit valueChanged(v)} emit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valueChanged} from the object. As you can see, you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by using \c{emit signal(arguments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one way to connect two of these object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 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&amp;a, SIGNAL(valueChanged(int)), &amp;b, SLOT(setValue(in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setValue( 11 ); // a == undefined  b =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Value( 79 ); // a == 79         b ==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.value();        // returns 7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c{a.setValue(79)} will make \c{a} emit a \c{valueChanged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, which \c{b} will receive in its \c{setValue()}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\c{b.setValue(79)} is called. \c{b} will then, in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ame \c{valueChanged()} signal, but since no slo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\c{b}'s \c{valueChanged()} signal, nothing happen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is ignor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{setValue()} function sets the value and e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ly if \c{v != val}. This prevents infinite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cyclic connections (e.g. if \c{b.valueChanged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nected to \c{a.setValue()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l is emitted for \e{every} connection you make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a connection, two signals will be emitted.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a connection using \c{QObject::disconnect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llustrates that objects can work together without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ach other, as long as there is someone around to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between them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changes or removes the \c{signals}, \c{slot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emit} keywords so that the compiler is presented with standar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link moc.html moc\endlink on class definition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. This produces a C++ source file which should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 with the other object files for the application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make-manual.book qmake\endlink, the makefile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voke the \link moc.html moc\endlink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emitted by an object when its internal state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way that might be interesting to the object's client or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lass that defines a signal and its subclasses can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box, for example, emits both \c{highlighted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activated()} signals. Most objects will probabl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\c{activated()}, but some may want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em in the list box is currently highlighted. If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to two different objects you just connect the sig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in bot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ignal is emitted, the slots connected to it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just like a normal function call.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totally independent of any GUI event loo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emit} will return when all slots hav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veral slots are connected to one signal, the slo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one after the other, in an arbitrary order, whe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automatically generated by the \link moc.html moc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not be implemented in the \c .cpp file. They can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s (i.e. use \c vo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arguments. Our experience shows that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reusable if they do \e not use special types. I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valueChanged() were to use a special type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\c QRangeControl::Range, it could only b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designed specifically for QRangeControl. Something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 \link tutorial1-05.html Tutorial #1 part 5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called when a signal connected to it is emitted.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++ functions and can be called normally; their onl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that signals can be connected to them. A slot'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ave default values, and, like signals, it is rarely 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own custom types for slo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lots are normal member functions with just a littl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ce, they have access rights like ordinary member function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's access right determines who can connect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ublic slots} section contains slots that anyone ca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to. This is very useful for component programming: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know nothing about each other, connect their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so that information is passed correctly, and, like 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way, turn it on and leave 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rotected slots} section contains slots that this class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may connect signals to. This is intended for slo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lass's implementation rather than its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rivate slots} section contains slots that only the clas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nect signals to. This is intended for very tightl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, where even subclasses aren't trusted to get th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fine slots to be virtual, which we have foun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is efficient, but not quite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" callbacks. Signals and slots are slightly slower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flexibility they provide, although the difference fo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s insignificant. In general, emitting a sign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some slots, is approximately ten times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receivers directly, with non-virtual function call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verhead required to locate the connection object, to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over all connections (i.e. checking that subsequent rece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destroyed during the emission) and to marsh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a generic fashion. While ten non-virtual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ound like a lot, it's much less overhead than any 'new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lete' operation, for example. As soon as you perform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r list operation that behind the scene requires 'new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lete', the signals and slots overhead is only responsi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mall proportion of the complete function call costs. The s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ever you do a system call in a slot; or indirectly ca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en functions. On an i586-500, you can emit around 2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per second connected to one receiver, or around 1,200,0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nnected to two receivers. The simplicity and flex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is well worth the overhead,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on't even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eta Obje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 (\link moc.html moc\endlink) parse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n a C++ file and generates C++ code that initial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. The meta object contains the names of all the sig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members, as well as pointers to these functions. (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Qt's Meta Object System, see \link templates.html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Qt use templates for signals and slots?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ntains additional information such as the object'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className() class name\endlink. You can also check i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::inherits() inherits\endlink a specific clas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widget-&gt;inherits("QButton"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yes, it is a push button, radio butt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Real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commented example (code fragments from \l qlcdnumber.h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fram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bitarray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QLCDNumber : public Q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inherits QObject, which has most of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via QFrame and QWidget, and #include's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is expanded by the preprocessor to declare sever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by the moc; if you get compil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lines of "virtual function QButton::className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robably forgotten to \link moc.html run the moc\endlink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oc output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uint numDigits,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obviously relevant to the moc, but if you inherit QWid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certainly want to have the \e{parent} and \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your constructors, and pass them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structors and member functions are omitted here; the m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overfl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emits a signal when it is asked to show an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care about overflow, or you know that overflow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, you can ignore the overflow() signal, i.e. don't connec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l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on the other hand, you want to call two different err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umber overflows, simply connect the signal to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. Qt will call both (in arbitrary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int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double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const char *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Hex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Dec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Oct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Bin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mallDecimalPoint( boo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a receiving function, used to get information abou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other widgets. QLCDNumber uses it, as the cod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, to set the displayed number. Since \c{display()}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ass's interface with the rest of the program, the s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example programs connect the newValue() sign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 to the display() slot, so the LCD number continuous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isplay() is overloaded; Qt will select the appropria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nect a signal to the slot. With callbacks, you'd hav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ifferent names and keep track of the typ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rrelevant member functions have been omitt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