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pplication-walkthrough.doc   3.2.0b1   edited Apr 21 10:5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 (See also \link tutorial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#2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llustrates some aspects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c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 function based on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declar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class that inherits \l QMainWindow, with slo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class pre-declaration of \l QTextEd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n include) helps to speed up compilation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, \c{make depend} won't insist on recompiling every \c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\c application.h when \c qtextedit.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impl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imple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\c main.cpp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look at \c main.cpp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, we create a QApplication object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. QApplication itself takes care of X1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like \e -geometry, so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the way X client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\e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\e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nd the slot are predefined members of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's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mplement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plementation is quite large (almost 300 lin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ist the whole thing. (The source cod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application directory.) Before we start with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\c{#include}s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"filesav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fileprint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uttons in our application wouldn't look good without ic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an be found in the XPM files included above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 program to a different location and wondered why ic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fterwards you will probably agree that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m into the binary. This is what we a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simplicity, our example only has a few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 The above variables are used to hold an ic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bar in \e thi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define a title for it. When a user drags the toolba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and floats it over the desktop, the toolbar-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"File Operations" a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choo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tool button for the \e fileTool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con and the tool-tip text "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fileopen.xpm we includ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of a pixmap call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this icon to illustrate our first too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milar way we create two more tool buttons in this toolbar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All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slots in this object; for example, the "Print Fil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link #printer ApplicationWindow::pr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n the toolbar is somewhat peculiar: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is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 we add the "What's This?" help-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Open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pen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ell the rich-text engine that when a help-text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\e fileOpenText) requests an image named "fileopen",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con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's This?" help of the remaining two buttons does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maps, therefore all we need to do is to add the help-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Be careful though: To invoke the rich-text elements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aveText(), the entire string must be surrounded by \&lt;p\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/p\&gt;. In \c filePrintText(), we don't have rich-text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reate a \l QPopupMenu for the \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menu bar. With the ampersand in front of the let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user to use the shortcut \e Alt+F to pop up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ntry is connected to the (yet to be implemented) slo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(). When the user chooses this \e New entry (e.g.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 as marked by the ampersand)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Ctrl+N accelerator, a new editor-window will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ave &amp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pulate the \e File menu with three more commands (\e Open, \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Save As}), and set "What's This?" help for them.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hat's This?" help and pixmaps are used in both the toolbar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(here). (See QAction and the \c examples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shorter and easier appro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sert a separator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\e Print command with "What's This?" help, another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s (\e Close and \e Quit) without "What's This?"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the \e Close command, the signal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 close() slot of the respective \e ApplicationWindow objec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Quit command affect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 ApplicationWindow is a QWidget, the \e clo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call to \link #closeEvent closeEvent()\endlink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mon_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done the File menu we shift our foc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insert a separator. From now on further menu b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igned to the right if the windows system style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e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Depending on the style it will appear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simple text-editor, set the initial focu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window's central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ainWindow::centralWidget() is the heart of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menu bar, statusbar and toolbars are all arranged aroun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s a text editing widget, we can now rev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application is a text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e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's time to resize the new window to a a nic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finished with the constructor. Now we'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an \e ApplicationWindow widget needs to do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is  to delete the printer it created. All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s, which Qt will delete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task is to implement all the slots mentio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ew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ot, connected to the \e{File|New} menu item, simp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e ApplicationWindow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ho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choose() slot is connected to the \e Ope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 With a little help from \l QFileDialog::getOpenFileNam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file name and then either loads that file o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When it's don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aption to the file name and displays a succes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bar for two seconds. With files that exis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suggests, this function saves the current fil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has been specified so far, the \link #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()\endlink function is called. Unwritable files ca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object to provide an error-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more than one way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above \c{statusBar()-&gt;message()} line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\c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When the user does some further editing and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explicit saving, \link #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::closeEvent()\endlink will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ion suggests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in the statusbar, we inform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print() is called by the \e{File|Print} menu item and the \e fil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Furthermore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st the return value;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bar message in case printing takes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 and decide that we wish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r or do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lect the font our \l QTextEdit object returns as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set up some 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diting widget contains more lines, we want to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print a line, we make sure that there is space for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ge. If not, we start a new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ur lines to tell the user what we're doing, two lines to do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know that there's space for the current l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ont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-&gt;text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we use the painter to prin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s uses the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but a QPainter function. QPainter works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s mentioned and has a device independent API.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 independent, too, therefore it is less likel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have odd bugs. (If the same code is used to prin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 the screen, it's less likely that you'll have print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ne, we keep count of how much of the paper we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we've printed all of the text in the editing wi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ld the printer to finish off the las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user receives the message 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infor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effort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what happens when a user wishes to \e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pplicatio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s to process window system close events. A clo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different from a hide event: hide often means "iconify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because we used the \e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the \link #ApplicationWindow \e ApplicationWindow() constructor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we ask the user: What do you want 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want to save and then exit, we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n't want to exit, we ignore the close event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hat we can't block it but we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-- the user wants to abandon the edits and exit --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implement the slots used by the hel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and the GUI toolkit it uses.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ovide an About Qt in your programs, if you use Q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we needed to write a complete, almost useful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lp-functions, almost as good as the "editors" some comput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ir desktops, and in less than 300 lines of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