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hello.doc   3.2.0b1   edited Apr 7 11:4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hello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Hello,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brings up the words "Hello, World" moving up and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diffe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hell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hell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