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ache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eletes the item if auto-deletion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CacheIterator that can be used to travers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icode strings. If you want to use non-Unicode, pla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char* keys, use the QAsciiCache template. A QCac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a prime number and at least 50%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considers all Unicod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\a c. Returns TRUE if it is successfully insert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which could happ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is item alone exceeds maxCost())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d yourself. Additionally, be very careful about using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is function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 If \a ref is TRUE (the default)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Cache. QCache updates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. The current() and currentKey()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the current cache item and its key. The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Last()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++ makes the iterator point to the item just after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that the new current item for the iterator. If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