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ac.doc   3.2.0b1   edited Apr 21 22: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c-differ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outline known issues and possible worka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Mac OS X with Qt. This list will not always be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rolltech support with issues you find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\link qcursor.html QCurso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c OS X having only 16x16 custom cursors QCursor is limi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now the only workaround to this problem is to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16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ti-alia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(starting with 3.0.5) has introduced some support for smoot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Apple's Aqua Style Guildelines. This support is limited t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 &gt;10.1.4, when this version is not detected it will fall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ndle-bas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orporate dynamic libraries as part of your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undle (the application directory), then you place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Frameworks, a subdirectory of the application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inds these dynamic libraries if the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ame of "@executable_path/../Frameworks/libname.dy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make and Makefiles, use the QMAKE_LFFLAGS_SONAM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_LFLAGS_SONAME  = -Wl,-install_name,@executable_path/../Frameworks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ject Builder, you set the Library targets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ath (in the Build Settings of the target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ecutable_path/.../Frameworks". You also need to add a custo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lled "SKIP_INSTALL" and set this to YES.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you need to add a Copy Files build phase that will cop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o the applications wrapper's Framework sub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YLD_LIBRARY_PATH environment variables will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ame with any other default paths such as a lookup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side /usr/lib and similar defaul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strongly recommend to build static applications whe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orporated into the MacOSX binary. However, in case you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equire plugin support,then you need to us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part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bin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new dynamic library combining the Qt 3.1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you need to introduce the ld -r flag so that re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the output file, so that this file could be th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d run. This is done by setting the -r flag in the .pro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i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e-tim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ap any specific MacOSX code in a define, use the Q_OS_M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_OS_MA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build under MacOSX 10.2, then the MACOSX_102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make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uilding and Configur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oblems building a sta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c build fails with the following error messa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izeHint() const referenced from libqui 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rtual thunk [nv:-40] to QWidget::metric(int) const referenced from lib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sure that your library path does not have libqui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. If you remove these, then the buil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cintosh Native API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ccessing the Bund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application is actually a directory (ending with .a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various other sub-directories and sources.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for example the plugin directory inside this bundle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re the bundle resides on the disk. The following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URLRef pluginRef = CFBundleCopyBundleURL(CFBundleGetMainBund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FStringRef macPath = CFURLCopyFileSystemPath(plugin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CFURLPOSIXPath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t char *pathPtr = CFStringGetCStringPtr(mac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FStringGetSystemEncod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"Path = %s", path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enclosure this in an #if defined(Q_OS_MACX) 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ight-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vide right-mouse click support for MacOSX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textMenuEvent class. This will map to a context menu event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 menu that will display a popup selection. This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ight-mouse clicks, and maps to a control-click with the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utto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/Mac will automatically detect your menubars for you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c native menubars. Fitting this into your existing Q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automatic, however, if you have special needs the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urrently selects a menubar by starting at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QApplication::activeWindow()), and app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window has a QMenuBar t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window is a modal then its menubar is used. If no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a default menubar is used (as 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window has no parent then the default menubar is used (as documen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3 steps are applied all the way up the parent window ch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are satisifed. If all else fails a default menu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default menubar on Qt/Mac is an empty menubar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fferent default menubar by creating a parentless QMenu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reated will thus be designated the default menuba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a default menub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