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intcache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 class is a template class that provides a cache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via \c long keys. Each cache item has a cost.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 costs, totalCost(), will not exceed the maximu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maxCost(). If inserting a new item would caus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to exceed the maximum cost, the least recently used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item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Iterator, QCache,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is associated with a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then destroys the i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on is enabled the cache's items are dele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lar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ig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st of \a c (default 1). Returns TRUE if it succeeds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for example, the cost \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maxCost()), you must delete \a d yourself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y careful about using \a d after calling this func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ertions into the cache, from anywhere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in Qt itself, could cause the object to be disc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nd the pointer to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.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\a k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IntCache. QInt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; atFirst() atLast(),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the iterator points to the first/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, which returns TRUE if the cache is empty; and cou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 (or ra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s defined to be the item at which thi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