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0   edited Jul 18 11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 and QDB2 (IBM DB2). Note that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the Qt Free Edition; 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