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 qt/porting3.doc   3.0.7   edited Jan 22 13:07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lp with porting from Qt 2.x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orting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Porting to Qt 3.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cument describes porting applications from Qt 2.x to Qt 3.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yet made the decision about porting, or are u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whether it is worth it, take a look at the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features30.html key features\endlink offered by Qt 3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 3.x series is not binary compatible with the 2.x series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programs compiled for Qt 2.x must be recompiled to work with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x.  Qt 3.x is also not completely \e source compatible with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all points of incompatibility cause compiler erro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-time messages (rather than mysterious results).  Qt 3.x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additional features and discards obsolete functionality. 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Qt 2.x to Qt 3.x is straightforward, and once completed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iderable additional power and flexibility of Qt 3.x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your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ort code from Qt 2.x to Qt 3.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riefly read the porting notes below to get an idea of what to ex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e sure your code compiles and runs well on all your target plat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Qt 2.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Recompile with Qt 3.x.  For each error, search below for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dentifiers (e.g. function names, class names). This doc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tions all relevant identifiers to help you get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eed at the cost of being a little verb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If you get stuck, ask on the \link http://qt-interest.trolltech.com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t-interest \endlink mailing list, or Trolltech Technical Suppor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re a registered license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Link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ink errors on 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Windows, originally in Qt 2.x, the default configuration of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 is static. If you just use the default configur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need to set certain preprocessor defines.  In Qt 3.0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nfiguration of the Qt library is to build it as a sh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, therefore the preprocessor define \c QT_DLL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tmake with Qt 2.x, and now use qmake with Qt 3.x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of the problem is with the project file. In the projec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usually line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hould be changed to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 CONFIG +=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qmake can look at the configuration that Qt was built wi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any relevant preprocessor defines in the make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rget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Header file inclusion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remove some unnecessary nested #include directiv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. This speeds up compilation when you don't need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sted header files. But in some cases you will find you need to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#include to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 get a message about QStringList or its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ing defined, then add \c {#include &lt;qstringlist.h&gt;}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of the file giving the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 files that you might need to add #include directives for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curs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ainte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pe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ing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regexp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styl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&lt;qvalue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Namesp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t 3.x is namespace clean.  A few global identifiers that had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in Qt 2.x have been discar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umeration \l Qt::CursorShape and its values are now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\c Qt class defined in qnamespace.h. If you get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s about these being missing (unlikely, since most of your cod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 classes that inherit from the Qt namespace class), then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QCursorShape becomes \c Qt::CursorSh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rrowCursor becomes \c Qt::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UpArrowCursor becomes \c Qt::UpArrow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rossCursor becomes \c Qt::Cross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WaitCursor becomes \c Qt::Wait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IbeamCursor becomes \c Qt::Ibeam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VerCursor becomes \c Qt::SizeVe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HorCursor becomes \c Qt::SizeHor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BDiagCursor becomes \c Qt::SizeB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FDiagCursor becomes \c Qt::SizeFDiag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izeAllCursor becomes \c Qt::SizeAll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lankCursor becomes \c Qt::Blank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VCursor becomes \c Qt::SplitV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SplitHCursor becomes \c Qt::SplitH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PointingHandCursor becomes \c Qt::PointingHand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BitmapCursor becomes \c Qt::Bitmap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of some debugging macro variables have been changed.  W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ied not to break source compatibility as much as possible.  If you ob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s on the UNIX console or the Windows debugging stream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ly disabled, please check these macro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DEBUG becomes \c QT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DEBUG becomes \c QT_NO_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NO_CHECK becomes \c QT_NO_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STATE becomes \c QT_CHECK_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RANGE becomes \c QT_CHECK_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NULL becomes \c QT_CHECK_N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MATH becomes \c QT_CHECK_M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of some debugging macro functions has been changed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source compatibility should not be affected if the macr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QT_CLEAN_NAMESPACE is not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ASSERT becomes \c Q_AS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CHECK_PTR becomes \c Q_CHECK_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ecord, undocumented macro variables that are not part of the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chang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OS_*_ becomes \c Q_O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WS_*_ becomes \c Q_WS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_CC_*_ becomes \c Q_CC_*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Remov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functions have been removed in Qt 3.x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CharSe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ActItem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nuBar::setWindowsAltMod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Object::initMetaObjec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inter::draw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::quadBezi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down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pinBox::upButt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basicDir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visu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et...()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Propag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o avoid conflicts with \c &lt;iostream&gt;, the following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bal functions have been re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w() (renamed qSetW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fill() (renamed qSetFill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setprecision() (renamed qSetPrecision()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Obsole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s have been obsoleted in Qt 3.0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of each of these functions should explain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m in Qt 3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warning It is best to consult \l http://doc.trolltech.com/3.0/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documentation supplied with Qt to obtain the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obsolete functions and how to replace the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keyToString( QKeySequence k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cel::stringToKey( const QString \&amp; 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ActionGroup::insert( QAction *a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Button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activ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enabl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Item::visi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QCanvasPixmapArray( QPtrList\&lt;QPixmap\&gt; list, QPtrList\&lt;QPoint\&gt; hotspot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anvasPixmapArray::operator!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lorGroup::QColorGroup( const QColor \&amp; foreground, const QColor \&amp; background, const QColor \&amp; light, const QColor \&amp; dark, const QColor \&amp; mid, const QColor \&amp; text, const QColor \&amp; ba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ComboBox::setAutoResiz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dayName( int weekd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ate::monthName( int mon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const QString \&amp; nameFilter,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ir::encodedEntryList( int filterSpec = DefaultFilter, int sortSpec = DefaultSor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Horizont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isVerticalStretch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Horizont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DockWindow::setVerticalStretchable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defaultFo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DefaultFont( const QFont \&amp; f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::setPixelSizeFloat( float pixelSiz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bold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amilies( bool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font( const QString \&amp; familyName, const QString \&amp; style, int pointSiz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Bitmap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FixedPitch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sSmoothlyScalable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italic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point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moothSizes( const QString \&amp; family, const QString \&amp; style,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styles( const QString \&amp; family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FontDatabase::weight( const QString \&amp; family, const QString \&amp; style, const QString \&amp;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autoRe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abel::setAutoResize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Lef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cursorRight( bool mark, int steps = 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has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markedTex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neEdit::repaintArea( int, in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 int i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cel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findItem( int 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ListBoxItem *lbi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nSort( const QString \&amp; 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itemYPos( int index, int *yPos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numCols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Heigh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::total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BoxItem::select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ListViewItem::removeItem( QListViewItem *ite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addToolBar( QDockWindow *, const QString \&amp; label, Dock = DockTop, bool newLine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lineUpToolBars( bool keepNewLines = FALS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 = DockTop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moveToolBar( QDockWindow *, Dock, bool nl, int index, int extraOffset = -1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removeToolBar( QDockWindow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setToolBarsMovable(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PositionChanged( QToolBar *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ainWindow::toolBarsMovable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message( const QString \&amp; caption, const QString \&amp; text, const QString \&amp; 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query( const QString \&amp; caption, const QString \&amp; text, const QString \&amp; yesButtonText = QString::null, const QString \&amp; noButtonText = QString::null, QWidget *parent = 0, const char *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MessageBox::standardIcon( Icon icon, GUIStyle sty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alette::normal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RegExp::match( const QString \&amp; str, int index = 0, int *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childIsVisible( QWidget *chil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crollView::showChild( QWidget *child, bool show = TR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block( bool b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isBlocked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paramet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gnal::setParameter( int valu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impleRichText::draw( QPainter *p, int x, int y, const QRegion \&amp; clipRegion, const QColorGroup \&amp; cg, const QBrush *paper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ascii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data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::setExpand( uint index, QChar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defaultFrameWidth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scrollBarExt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yle::tabbarMetrics( const QWidget *t, int \&amp; hf, int \&amp; vf, int \&amp; ov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isTabEnabled( const char *nam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lected( const QString \&amp; tabLabe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abDialog::setTabEnabled( const char *name,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extStream::QTextStream( QString \&amp; str, int file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ar::QToolBar( const QString \&amp; label, QMainWindow *, ToolBarDock = DockTop, bool newLine = FALSE, const char *name = 0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iconSet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ff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on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ff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Button::setOnIconSet( const QIconSet \&amp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enabl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oolTip::setEnabled( bool enab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find( const char *context, const char *sourceText, const char *comment = 0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insert( const char *context, const char *sourceText, const QString \&amp; transla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Translator::remove( const char *context, const char *sourceTex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UriDrag::setFilenames( const QStringList \&amp; fnam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Colo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backgroundPixmap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iconif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Color( const QColor \&amp; c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BackgroundPixmap( const QPixmap \&amp; p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Font( const QFont \&amp; f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dget::setPalette( const QPalette \&amp; p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Wizard::setFinish( QWidget *, bool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File \&amp;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InputSource::QXmlInputSource( QTextStream \&amp; stream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XmlReader::parse( const QXmlInputSource \&amp; inpu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these preprocessor directives have been remo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len qstrle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py qstrcp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cmp qstr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cmp qstrn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icmp qstr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\c {#define strnicmp qstrnicm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changes-3.0.0 document for an explanation of why this had to be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been relying on the non-portable and unpredictable behav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ing from these directives. We strongly recommend that you either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he safe qstr* variants directly or ensure that no 0 poin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d to the standard C functions in your code 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Collection Class Renam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es QArray, QCollection, QList, QListIterator, QQueue, Q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QVector have been renamed. To ease porting, the old name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header-file names are still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eader \i Old Name \i New Name \i New Head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Array \i \l QMemArray \i \c &lt;qmemarray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Collection \i \l QPtrCollection \i \c &lt;qptrcollection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 \i \l QPtrList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ListIterator \i \l QPtrListIterator \i \c &lt;qptrli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Queue \i \l QPtrQueue \i \c &lt;qptrqueue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Stack \i \l QPtrStack \i \c &lt;qptrstack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ow \i QVector \i \l QPtrVector \i \c &lt;qptrvector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ButtonGro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function QButtonGroup::selected() returns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 radio button (QRadioButton). In Qt 3.0, it returns the selected \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gle button (\l QButton::toggleButton), a more general conce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ght affect programs that use QButtonGroups that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ture of radio buttons and non-radio (e.g. QCheckBox) toggle butt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QDate member functions that were virtual in Qt 2.0 are no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. This is only relevant if you subclassed Q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ed thes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monthName( int month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Date::dayName( int weekday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o no longer being virtual, QDate::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dayName() have been renamed QDate::shortMonthName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Date::shortDayName() and have been made static (as they shoul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 the first place). The old names are still provided for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ternals of QFont have changed significantly between Qt 2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3.0, to give better Unicode support and to make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ationalized applications easier. The original API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rved with minimal changes. The CharSet enum and its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have disappeared. This is because Qt now handles all char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issues internally, and removes this burden from the develop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d the CharSet enum or its related functions, e.g</w:t>
      </w:r>
    </w:p>
    <w:p>
      <w:pPr>
        <w:pStyle w:val="PreformattedText"/>
        <w:bidi w:val="0"/>
        <w:spacing w:before="0" w:after="0"/>
        <w:jc w:val="left"/>
        <w:rPr/>
      </w:pPr>
      <w:r>
        <w:rPr/>
        <w:t>QFont::charSet() or QFont::setCharSet(), just remove them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 There are a few functions that took a QFont::CharSe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; in these cases simply remove the chars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InputDi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wo static getText(...) methods in QInputDialog have been mer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c echo parameter is the third parameter and defaul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LineEdit::Norma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used calls to QInputDialog::getText(...) that provided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n the first two required parameters you will must add a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\c echo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ayout and Other Abstract Layout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itions of \l QGLayoutIterator, \l QLayout, \l QLayoutItem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ayoutIterator, \l QSpacerItem and \l QWidgetItem have been moved from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to \c &lt;qlayout.h&gt;. The header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qabstractlayout.h&gt; now includes \c &lt;qlayout.h&gt; for compatib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removed in a futu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ListView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intBranches() function in Qt 2.x had a GUIStyle parameter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been dropped for Qt 3.x since GUI style is handled by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engine (See \l QSty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MultiLine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MultiLineEdit was a simple editor widget in previous Qt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Qt 3.0 includes a new richtext engine, which also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ing, QMultiLineEdit is obsolete. For the sake of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QMultiLineEdit is still provided. It is now a subclass of QText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raps the old QMultiLineEdit so that it is mostly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to keep old applications wor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ew applications and when maintaining existing applications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 that you use QTextEdit instead of QMultiLineEdit whe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most of the old QMultiLineEdit API is still available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ne important difference. The old QMultiLineEdit operated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ines, whereas QTextEdit operates in terms of paragraphs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lines change all the time during wordwrap, whereas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 paragraphs. The consequence of this change is tha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previously operated on lines, e.g. numLines(), textLine()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on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 function getString() has been removed sinc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the internal data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applications that used QMultiLineEdit will contin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without problems. Applications that worked in terms of lin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 some 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code for the old 2.x version of QMultiLineEdit can be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\c $QTDIR/src/attic/qtmultilineedit.h/cpp. Note that the class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renamed to QtMultiLineEdit to avoid name clashes. If you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keep compatibility with the old QMultiLineEdit, simp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lass in your project and rename QMultiLineEd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MultiLineEdit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has undergone some changes, to make it more flexi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sure it has the same runtime behaviour on both Unix and Windows. In 2.x,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 behaved differently on Windows and Unix, when using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s on the QPainter. This has changed now, and Q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consistently across all platforms. A compatibilty mod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that forces the old behaviour, to ease porting from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t 3.x. This compatibilty mode can be enabled by pa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Printer::Compatible flag to the QPrinter constru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X11, QPrinter used to generate encapsulated postscrip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Page() was TRUE and only one page was printed. This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by default anymore, providing a more consistent printing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RegEx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RegExp class has been rewritten to support many of the features of Per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.  Both the regular expression syntax and the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ace have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lso aware that \c &lt;qregexp.h&gt; is no longer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when you include \c &lt;qstringlist.h&gt;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k #Headers above \endlink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regexp.h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qstringlist.h, so it's no good to have qstringlist.h include qregexp.h,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ess one wants to achieve an Escher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om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New speci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ive new special characters: &lt;tt&gt;(&lt;/tt&gt;, &lt;tt&gt;)&lt;/tt&gt;, &lt;tt&gt;{&lt;/tt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tt&gt;|&lt;/tt&gt; and &lt;tt&gt;}&lt;/tt&gt; (parentheses, braces and pipe). When porting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, you must add &lt;tt&gt;&amp;#92;&lt;/tt&gt; (backslash) in fro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se (actually, &lt;tt&gt;&amp;#92;&amp;#92;&lt;/tt&gt; in C++ strings), unless it i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Old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([0-9|]*\\)" );        // works in Qt 2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convert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\\([0-9\\|]*\\)" );      // works in Qt 2.x and 3.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Within character classes, the backslash is not necessary in front o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e.g. &lt;tt&gt;|&lt;/tt&gt;, but it doesn't hur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 patterns need no conversion.  Here are two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 TRUE as third argument means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wild( "(*.*)", FALSE,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when they are used, make sure to use QRegExp::exact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than the obsolete QRegExp::match(). QRegExp::match(),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find(), tries to find a match somewhere in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, while QRegExp::exactMatch() tries to match the whol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operator=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has been replaced by \l QRegExp::setPattern() in Qt 2.2.</w:t>
      </w:r>
    </w:p>
    <w:p>
      <w:pPr>
        <w:pStyle w:val="PreformattedText"/>
        <w:bidi w:val="0"/>
        <w:spacing w:before="0" w:after="0"/>
        <w:jc w:val="left"/>
        <w:rPr/>
      </w:pPr>
      <w:r>
        <w:rPr/>
        <w:t>Old code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RegExp rx( "alph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CaseSensitive( FALS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.setWildcard( TRU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ll compiles with Qt 3, but produces a different result (the 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ildcard options are forgotten).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"beta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x = QRegExp( "beta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what one exp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match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unction is now obsolete, as it has an unwield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list and was poorly nam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bool QRegExp::match( const QString \&amp; str, int index = 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t * len = 0, bool indexIsStart = TRUE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removed in a future version of Qt. Its 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::match() documentation \endlink explains how to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RegExp::find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was removed, after a brief appearance in Qt 2.2. 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clashed with QString::find().  Use \l QRegExp::search() 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find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findRev() and QString::contains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 QString::findRev()'s and \l QString::contains()'s semantics hav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.0 and 3.0 to be more consistent with the other over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" ).contains( QRegExp("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 in Qt 2.0; it returns 0 in Qt 3.0. Also, "^" now really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of inpu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( "Heisan Hoppsan" ).contains( QRegExp("^.*$")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1, not 13 or 1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affect very few exist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String::replac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1.0 and 2.0, a QString is converted implicitly into a QRegExp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first argument to QString::replace()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String text = fetch_it_from_somewher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String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Qt 3.0, the compiler gives an error. The solution is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RegExp ca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xt.replace( QRegExp("[A-Z]+"), ""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hange makes it possible to introdu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replace(QString, QString) overload in a future version of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reaking source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1 QSemiModal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emiModal class is now obsolete. You should call show()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al dialog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Sorte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SortedList class is now obsolete. Consider using a QDict, a Q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plain QPtrList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able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ableView class has been obsoleted and is no longer a p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PI. Either use the powerful QTable class or the simp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QGridView in any new code you create. If you really need the old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for compatibility you can find it in \c</w:t>
      </w:r>
    </w:p>
    <w:p>
      <w:pPr>
        <w:pStyle w:val="PreformattedText"/>
        <w:bidi w:val="0"/>
        <w:spacing w:before="0" w:after="0"/>
        <w:jc w:val="left"/>
        <w:rPr/>
      </w:pPr>
      <w:r>
        <w:rPr/>
        <w:t>$QTDIR/src/attic/qttableview.{cpp,h}. Note that the class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d from QTableView to QtTableView to avoid name clashes.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simply include it in your project and rename QTableVie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tTableView through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ool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oolButton class used to distinguish between "on" and "off"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s. In 3.0, this mechanism was moved into the \l QIconSe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\l QIconSet::Sta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\l QToolButton::onIconSet and \l QToolButton::offIcon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are still provided so that old source will comp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emantics have changed: they are now synonyms for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iconSet. If you used that distinction in Qt 2.x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adjust your code to use the QIconSet On/Off mechanis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wise, the \e on parameter of these two functions is now ign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 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 ( bool on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are only provided for ease of porting. New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use the following inste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IconSet QToolButton::iconSe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, 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ToolButton::setIconSet( const QIconSet \&amp; set, bool 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oolButton and that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oolButton::setIconSet(), you should make the signatur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mplementation agree with the new \l QToolButton::setIconSet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virtual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extStr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lobal QTextStream manipulators setw(), setfill() and setprecis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renamed to qSetW(), qSetFill() and qSetPrecision() to avoid confli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\c &lt;iostream.h&gt;. If you used them, you must rename the occurren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Transl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\l QTranslator class was extended in Qt 2.2, and thes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d to a new interface.  This interface is used mainly by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ls (for example, \link linguist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guist \endlink).  For source compatibility, no member function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ely removed.  The \l QTranslator documentation point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functions are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is no longer virtu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String QTranslator::find( const char * con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const char * sourceText 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lass that inherits QTranslator and which re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QTranslator::find(), you should reimplement QTranslator::findMessage()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, find() is now defined in terms of findMessage().  By do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, you will also gain support for translator comments an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exten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Widg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Color(), QWidget::set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backgroundPixmap() and QWidget::setBackgroundPixmap()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en the source of much confusion in previous releases. Qt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 this by obsoleting these functions and by remplac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eight new functions: QWidget::erase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Color(), QWidget::erasePixmap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ErasePixmap(), QWidget::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Color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paletteBackgroundPixmap(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QWidget::setPaletteBackgroundPixmap(). See their document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QXml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InputSou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mantics of QXmlInputSource has changed slightly. This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fects code that parses the same data from the same inpu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times. In such cases you must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InputSource::reset() before the second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SimpleReader::pars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chang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InputSource source( &amp;xmlFil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XmlSimpleReader rea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urce.rese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er.parse( source 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2 QXmlLoca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some internal changes, it was necessary to clean-up the semantic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: this class is now an abstract class. This shouldn't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since programmers usually used the QXmlLocator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 by QXmlContentHandler::setDocumentLocator(). If you us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 some other way, you must adjust your cod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Locator that is repor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XmlContentHandler::setDocumentLocator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Asynchronous I/O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ASyncIO, QDataSink, QDataSource, QIODeviceSource and QDataPump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ternally in previous versions of Qt, but are not used any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now obso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Transparent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the AutoMask property was used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-looking widget. In general, this approach is sl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 hungry. Qt 3.0 uses the BackgroundOrigin which provi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stly improved performance and more flexibility in most cas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classes for which the AutoMask property is still the best appro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QCheckBox, QComboBox, QPushButton, QRadioButton and QTabWid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Bezier Cur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names for Bezier curves in QPainter and QPointArr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corrected. They now properly reflect their cubic form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 quadratic one. If you have been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QPainter::drawQuadBezier() or QPointArray::quadBezier()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 these cal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void QPainter::drawCubicBezier( const QPointArray \&amp;, int index=0 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QPointArray QPointArray::cubicBezier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ectively. Neither the arguments nor the resulting curve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1 Locale-aware String Comparisons in QIconView, QList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QListView and Q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2.x, QString only provided string comparisons using the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of the characters of a string. This is efficient and rel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t is not the appropriate order for most languages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nch users expect '&amp;eacute;' (e acute) to be treated essential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'e' and not put after 'z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Qt 3.0, QString::localeAwareCompare() implements local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comparisions on certain platforms. The classes \l QIconView, \l</w:t>
      </w:r>
    </w:p>
    <w:p>
      <w:pPr>
        <w:pStyle w:val="PreformattedText"/>
        <w:bidi w:val="0"/>
        <w:spacing w:before="0" w:after="0"/>
        <w:jc w:val="left"/>
        <w:rPr/>
      </w:pPr>
      <w:r>
        <w:rPr/>
        <w:t>QListBox, \l QListView and \l QTable now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QString::localeAwareCompare() instead of QString::compare()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control the behaviour yourself you can always reimp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QIconViewItem::compare(), QListBox::text(), QListViewItem::compar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QTableItem::key() a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