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map.doc   3.0.7   edited Oct 1 13:02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Map and QMap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 class is a value-based template clas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vides a dictio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aincl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a Qt implementation of an STL-like map container.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in your application if the standard \c ma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on all your target platforms. QMap is part of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tl.html Qt Template Library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\&lt;Key, Data\&gt; defines a template instance to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ctionary with keys of type Key and values of type Data.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store pointers to the members of the map; instead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lds a copy of every member. For this reason,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-based, whereas QPtrList and QDict are pointer-b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contains and manages a collection of objects of typ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associated key values of type Key and provides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the contained objects to be addressed. QMap ow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ined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classes cannot be used within a QMap. For example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ived from QObject and thus all classes that implement widg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y values can be used in a QMap. To qualify as a valu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must prov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copy constru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n assignment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A default constructor, i.e. a constructor that does not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C++ defaults to field-by-field assignment operat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constructors if no explicit version is supplied.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s, this is suffic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lass used for the key requires that the \c operator&l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o define ordering of the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's function naming is consistent with the other Qt cla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e.g., count(), isEmpty()). QMap also provides extra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tibility with STL algorithms, such as size() and empty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mers already familiar with the STL \c map can us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L-like functions if prefe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target qmap-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ma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include &lt;qstring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ass Employ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): sn(0) {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( const QString&amp; forename, const QString&amp; surname, int salary 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: fn(forename), sn(surname), sal(sal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orename() const { return f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urname() const { return sn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ary() const { return sal; 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oid setSalary( int salary ) { sal = salary;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v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f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String s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 sa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 main(int argc, 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Application app( argc, argv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ypedef QMap&lt;QString, Employee&gt; Employee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 ma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D001"] = Employee("John", "Doe", 5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JW002"] = Employee("Jane", "Williams", 80000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TJ001"] = Employee("Tom", "Jones", 6000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 sasha( "Sasha", "Hind", 50000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SH001"] = sasha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sha.setSalary( 40000 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loyeeMap::Iterator i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( it = map.begin(); it != map.end(); ++it 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rintf( "%s: %s, %s earns %d\n"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key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ur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forename().latin1(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it.data().salary(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turn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out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D001: Doe, John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JW002: Williams, Jane earns 8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001: Hind, Sasha earns 5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J001: Jones, Tom earns 6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test changes to Sasha's salary did not affect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st because the map created a copy of Sasha's entr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notice that the items are sorted alphabetically (by ke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terating over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several ways to find items in a map. The begin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() functions return iterators to the beginning and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 The advantage of using an iterator is that you can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ward or backward by incrementing/decrementing the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however it is 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dereferenceable; operator*() will not return a well-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. If the map is empty, the iterator returned by begin(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qual the iterator returned by end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way to find an element in the map is by using the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 This returns an iterator pointing to the desired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nd() iterator if no such elemen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other approach uses the operator[]. But be warned: i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contain an entry for the element you are looking 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[] inserts a default value. If you do not know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you are searching for is really in the list,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use operator[]. The following example illustrates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Map&lt;QString,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r &lt;&lt; map["Clinton"] &lt;&lt; map["Bush"] &lt;&lt; end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de fragment will print out "Clinton", "". Since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ociated with the "Bush" key did not exist, the map inser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fault value (in this case, an empty string)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re whether a certain element is in the map, you shoul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) and iterator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know whether a certain key is conta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, use the contains() function. In addition, count() tell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many keys are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safe to have multiple iterators at the same time. I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mber of the map is removed, only iterators point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 member become invalid; inserting in the 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alidate any itera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nce QMap is value-based, there is no need to be concern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ems in the map. The map holds its own copies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ee them if the corresponding member or the map itsel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implicitly shared. This means you can just make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p in time O(1). If multiple QMap instances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 and one is modifying the map's data, this modifying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a copy and modifies its private copy: so it does not a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instances. If a QMap is being used in a multi-thre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, you must protect all access to the map. See \l QMu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 couple of ways of inserting new items into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uses the insert() method; the other uses operator[]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insert( qMakePair("Bush", "George")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can also be removed from the map in several ways. One 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ass an iterator to remove(). Another way is to pa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to remove(), which will delete the entry with the requ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. In addition you can clear the entire map using the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key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key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mapped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data 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Value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rresponds to QPair\&lt;key_type, mapped_type\&gt;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po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size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 unsigned integral type, used to represent various size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iterator type, Qt styl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_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::ConstIter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ap's const iterator type, Qt style.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QMap::Priv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empty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operation costs O(1) time because QMap is 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makes returning a QMap from a function very fast. If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nce is modified, it will be copied (copy-on-write), a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akes O(n)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QMap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\a 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T&gt;&amp; QMap::operator= ( const std::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::~QMap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troys the map. References to the values in the map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 of this map become invalidated. Since QMap is hig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uned for performance you won't see warnings if you use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because it is not possible for an iterator t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is valid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&lt;Key, T&gt;&amp; QMap::operator= (const QMap&lt;Key, T&gt;&amp; 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gns \a m to this map and returns a reference to this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of the current map become invalidated b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ion. The cost of such an assignment is O(1), because QM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icitly sha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::operator[] 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n empty item is inserted with this key and a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use this operator both for reading and wri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&lt;QString, QString&gt; ma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["Clinton"] = "Bill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ream &lt;&lt; map["Clinton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find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find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element with key \a 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end() if no key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begin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n iterator pointing to the first element in the map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equals end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s in the map are traversed in the order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or\&lt;(Key, 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begin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nd()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e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rator returned by end() points to the element which 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st the last element in the container. The past-the-end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till associated with the map it belongs to, but it is \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referenceable; operator*() will not return a well-defined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terator equals begin() if the map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begin()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Iterator QMap::end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deta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map does not share its data with another QMap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happens; otherwise the function creates a new cop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and detaches from the shared one. This function i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ever the map is modified. The implicit sharing mechanis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ed this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gt;&gt;( QDataStream&amp; s,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s the map \a m from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DataStream&amp; operator&lt;&lt;( QDataStream&amp; s, const QMap&lt;Key,T&gt;&amp;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lates Q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s the map \a m to the stream \a s. The types \e Key and \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st implement the streaming operator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oun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isEmpt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iz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Pair&lt;iterator,bool&gt; QMap::insert( const value_type&amp; x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(key, value) pair \a x into the map. \a x is a Q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 key to be inserted and whose \c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ment is the associated value to be inserted. Returns a pa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ose \c first element is an iterator pointing to th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and whose \c second element is a bool indicating TRUE if \a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inserted and FALSE if it was not inserted, e.g. becaus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ready pre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 It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remov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erase( const key_type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size_type QMap::count( const key_type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whose key is \a k. Since QMap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duplicate keys, the return value is always 0 or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function is provided for STL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replace( const Key&amp; k, const T&amp; v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s the value of the element with key \a k, with the value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nsert()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::operator[] 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This function differs from the non-const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function. It will \e not insert an empty value if the key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 does not exist. This may lead to logic errors i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check if the element exists before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value associated with the key \a k. If no such ke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ent, a reference to an empty item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Map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no items; otherwis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terator QMap::insert( const Key&amp; key, const T&amp; value, bool overwrit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a new item with the key, \a key, and a value of \a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is already an item whose key is \a key, that item's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replaced with \a value, unless \a overwrite is FALSE (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RUE by default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iterator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the iterator \a it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Map::remove( const Key&amp; 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with the key \a k from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::contains( const Key&amp; 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map contains an item with key \a k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not create an iterator by yourself. Instead, you must ask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p to give you one. An iterator is as big as a pointer; on 32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hines that means 4 bytes, on 64-bit machines, 8 bytes.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copying iterators very fast. Iterators behave in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y to pointers, and they are almost as fast as pointers.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 is highly optimized for performance and memory usag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de-off is that you must be more careful. The only wa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a map is to use iterators. QMap does not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s, and the iterators don't even know to which map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ng. That makes things fast but a bit dangerous because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to you to make sure that the iterators you are using ar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id. QDictIterator will be able to give warnings, whe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MapIterator may end up in an undefin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very Iterator there is also a ConstIterator. You must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Iterator to access a QMap in a const environment or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ence or pointer to the map is itself const. Its semantic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ame, but it only returns const references to the item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Const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e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Iterator::QMap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::QMap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&amp; QMap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Iterator&lt;K,T&gt; QMap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operator*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reference to the current i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=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Iterator::operator!=( const QMap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&amp; QMapIterator::data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Key&gt; QMap::key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key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ValueList&lt;T&gt; QMap::value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list of all the values in the ma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MapConst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MapConstIterator qmap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MapConstIterator class provides an iterator for QM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q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contrast to QMapIterator, this class is used to iterate ov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 map. It does not allow you to modify the values of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ause this would break the const semant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ore information on QMap iterators, see \l{QMapIterator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link qmap.html#qmap-eg QMap example\end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Map QMap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enum  QMapConstIterator::iterator_categ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iterator category, \c std::bidirectional_iterator_tag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valu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ype of const valu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pointer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 QMapConstIterator::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st reference to value_type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difference_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um QMapConstIterator::Node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ternal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uninitialized it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fn QMapConstIterator::QMapConstIterator (QMapNode&lt;K, T&gt; * p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starting at node \a p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Const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::QMapConstIterator( const QMapIterator&lt;K,T&gt;&amp; i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opy of the iterator, \a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++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++ makes the succeeding item current and retur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pointing to the new current item. The iterat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whether it reached the end of the map. In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end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&amp; QMapConst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MapConstIterator&lt;K,T&gt; QMapConstIterator::operator--(i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overlo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stfix -- makes the previous item current and returns an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inting to the new current item. The iterator cannot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ther it reached the beginning of the map. Decrem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returned by begin() causes undefin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operator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reference operator. Returns a const reference to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's data. The same as data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=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TRU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MapConstIterator::operator!=( const QMapConstIterator&lt;K,T&gt;&amp; it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ares the iterator to the \a it iterator and returns FALS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point to the same item; otherwise return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T&amp; QMapConstIterator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const K&amp; QMapConstIterator::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const reference to the current item's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