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qguardedptr.doc   3.0.7   edited Oct 12 2001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GuardedPt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GuardedPt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 Moved to ../src/kernel/qguarderptr.cpp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