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s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xt.html Qt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asestudy.html Qt/Embedded Case Study - Cassiopeia E-10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