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atastreamformat.doc   3.0.7   edited Aug 27 15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 \i RGB value serialized as a 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pictur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aw bytes of picture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Q_UINT32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: The string length (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