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7   edited Oct 2 09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a unique dictionary key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the same key, only the las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Your application will crash if you call find(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dictionary; you can check with isEmpty() or count(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