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1   edited Nov 26 19: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TL container API, has no platform differen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unt().  It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ak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MakePair(). This i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used for creating QPair\&lt;\&gt;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