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1   edited Oct 12 12: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application.html QXtApplication \endlink allows mixing of 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widget.html QXtWidget \endlink is the base widget for 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/Motif application. Se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 xt-motif-examples.html 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