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, since it'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call to \l QWidget::setFont() can mean 'reset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