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cache.doc   3.0.0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if auto-deletion is enabled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on is enabled the cache's item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.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; atFirst() atLast(),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; isEmpt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and count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