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sciicache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\c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, instead use the QCache template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I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opyKeys specifies whether to copy the ke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opyKeys to TRUE will make the dictionary copy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.  Setting it to FALSE will make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use the pointer to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TRU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tLast() which return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points to the first/last item in the cache, isEmpty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 and finally count()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~QAscii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