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ppicon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p-level windows, can in Qt be se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he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etting the Application Icon on 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-&gt;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its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the source code directory of your applicatio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"myappico.ico". Then, create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myapp.rc", and let it contain this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assuming you are using tmake to generate your makefiles,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in e.g.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make, the necessary steps are: First, run the "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.rc file, then link your application with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con has been set in this way, Qt will also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p-level windows where you do not specify another ic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