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valuestack.doc   2.1.0   edited 2000-03-2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Stack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with valid Qt Professional Edition licenses may distribu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use this file in accordance with the Qt Professional Edi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at sale or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Sta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Stack qvaluesta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Stack class is a value based template class that provide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ValueStack\&lt;X\&gt; to create a stack of values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class X. Please notice that QValueStack does not store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the stack. It holds a copy of every member. That is the reason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 of classes are called "value based" while QStack, QList and QDict are "reference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ck is a Last In, First Out (LIFO) structure. Items a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of the stack with push() and retrieved from the to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(). Furthermore, top() provides access to the topmo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valuestac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Stack&lt;int&gt; 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 !stack.isEmpty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pop item %d\n", stack.pop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item 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item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item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ly, QValueStack is a specialized QValueList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ience. All of QValueList's functionality applies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ack, for example the facility to iterate over all elem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Stack&lt;T&gt;::Iterator. See QValueListIterator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lasses can not be used within a QValueStack, for exampl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from 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values can be used in a QValueStack. To qualify as a value,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 copy constru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n assignment op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onstructors if no explicit version is supplied. In many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Stack::QValueSt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Stack::~QValueSt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stack. References to the values in the stack and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tack become invalidated. Since QValueStack is highly tuned fo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nt see warnings if you use invalid it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is impossible for an iterator to check wether it is vali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 QValueStack::push( const T&amp; 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n element to the top of the stack.  La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equivalent to app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op(), 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Stack::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f the stack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item exists. Please note that you may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the end() Iterator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equivalent 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op(), push(),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Stack::top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f the stack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equivalent 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op(), push(),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 QValueStack::p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top item from the stack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p() and pu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