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c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sing the Meta Object Compil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&lt;a href="metaobjects.html"&gt;C++ extensions in Q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mong other things, meta object cod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, runtime type information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skeleton. The "Q_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"Q_ENUMS"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within the class to be usable insid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is particular case we declare a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\c Priority that is also called "priority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 \c priority() and a set 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roperties can be modified in subclasses with the "Q_OVER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"Q_SETS" macro declares enums to actual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Another macro "Q_CLASSINFO" can be used to att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value-pairs to the classe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h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h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myclass.cpp&lt;/var&gt;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&lt;var&gt;moc_myclass.o&lt;/var&gt;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var&gt;moc_myclass.obj&lt;/var&gt;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cpp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cpp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moc&lt;/var&gt;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&lt;var&gt;myclass.cpp&lt;/var&gt;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&lt;br&gt;&lt;var&gt;#include "myclass.moc"&lt;/var&gt;&lt;br&gt; 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&lt;var&gt;myclass.cpp&lt;/var&gt;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thod A is the normal method. Method B can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ome reason wants the implement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or in cases where the Q_OBJ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internal and thus should not be visibl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utomating moc Usage with Makefi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&lt;var&gt;make&lt;/var&gt;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recommend using Troll Tech's free makefile gene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tmake&lt;/var&gt; for building your Makefiles. This tool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 A and B style source files, and generates a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necessary moc handling. tmake is available from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tech.com/freebies/tmake.html"&gt;http://www.trolltech.com/freebies/tmak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&lt;var&gt;moc_NAME.cpp&lt;/var&gt;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&lt;var&gt;moc_NAME.o&lt;/va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NAME.obj&lt;/var&gt;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NAME.cpp.&lt;/var&gt;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&lt;var&gt;NAME.cpp,&lt;/var&gt;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voking mo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&lt;var&gt;file&lt;/var&gt; &lt;dd&gt; Write output to &lt;var&gt;file&lt;/var&gt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can explicitely tell the moc to not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agnostic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mi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rkarounds which we think are better alternatives, so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ultiple inheritance requires QObject to be firs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Virtual functions cannot be slots when using multiple inheritanc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occurs if you are using multiple inheri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virtual function as a slot &lt;strong&gt;and&lt;/strong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originally declared in a class that does no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, your program will crash when a signal triggers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not happen on all platfo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one wrong and two correct slo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ubClass : public QObject, public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Value( int ); //virtual from BaseClass,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lotSetValue( int i ) { setValue(i); } //new function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Name( const char* ); // virtual from QObject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interested in C++ internals: The cause o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lot is internally represented as a function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a QObject poin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unction pointers can not be arguments to 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void (*applyFunction)(QList*, void*), char*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QList*, void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riend declarations can not be plac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cannot be upgrad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++ ARM, section r.11.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ype macros can not be used for signal and slo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a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argument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 slots: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B {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onstructors can not be us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me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 no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} 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defaul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gnal-&gt;slot binding occurs at run-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difficult to use default parameters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phenomenon. 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lot(int x=100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template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ignals and slots with template-type parame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, even though the moc will not complain.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slot in the following example, the slo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ignal is e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work around this limitation by explicitly typedef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pair&lt;int,int&gt; IntPai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