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istributingqt.doc   3.3.2   edited Nov 21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deploy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istributing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ploying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platform-specific files need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. We do not include any compiler-specific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required. (See also, \link winsystem.htm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Not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 Qt applications, you need the followin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application'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dynamic Qt applications, you will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Q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must either be in the same directory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 directory which is included in the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\i \c qt[version]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\i \c libqt[version]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t[version]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version includes the three version numbers. For threade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refixed with \e {-m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istribut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any plugin files requir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must be put into a subdirectory under a directory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 a plugin directory. The subdirectory must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in category (e.g. \c styles, \c sqldrivers, \c design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in the following directories for plug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lication specific plugi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uild-directory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applic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specific plugin paths can be add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ddLibraryPath(). The build-directory of Qt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t library and can be changed as a part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see the \l distributor-example.html Distribut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Dynamic Dialo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dialogs if you use QWidgetFactory,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ame files as used for dynamic Q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I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is provided by the following platform specif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Windows  \i\c qui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Unix/Linux  \i\c libqui.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Mac \i \c libqui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 library must either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xecutable or in a directory which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