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2.3   edited Nov 4 18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ustom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s of QFileDialog use Mac OS X's Navig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ervices takes care of saving the location to look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(storing this in $HOME/Library/Preferences/\e {appname}.p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no way to programmically set them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With" variable is ignor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supported Nativ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currently has no support for sheets, drawers, or the cho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nther-style tabs). There may be support for these in a future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