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ow-to-learn-qt.doc   3.3.2   edited Mar 2 12: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Qt is to read the official Qt book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mazon.com/exec/obidos/ASIN/0131240722/trolltech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UI Programming with Qt 3 (ISBN 0-13-124072-2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ook's examples make use of modul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Qt Enterpris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provides comprehensive coverage of Qt programm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"Hello Qt" to advanced features like multithreading, 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, networking, and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hold of the official book, or if you ca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rive then here is our suggested learning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book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