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(or open source) software is software that comes wit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users certain rights. In particular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o modify it, to obtain its source, and to pass it on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ms). Notice that the term "free" is about righ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Free Software Foundation (creators of the GNU GPL)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n this context as in "free speech", not as in "no c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supports the free software concept by providing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You can use this edition of Qt to create free soft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licensed under the GNU GPL or a simila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license. Trolltech's support of open source with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has enabled large successful software projects like K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, with thousands of developers around the world using the Q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t no cost to themselves. Qt Free edi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, Macintosh and Linux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dition can be downloaded from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trolltech.com/dl/qtfree-dl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velop commercial software using Qt: b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buy a commercial license for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Professional or Enterprise Edition\endli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mmercial edition of Qt you can sell your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with any license you like. Thousands of commercia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ercial editions of Qt to develop the products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t Free Edition, there are certai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the GNU GPL imposes on you, to ensure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reedoms guaranteed by the GPL. Users ar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your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tain and study your software's source code, and adapt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distribute your software and its source code to others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mprove or modify your software, and release the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eedoms apply to all the source code for all the modu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ased on, regardless of whether they have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by others. The freedoms also apply to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and even include the scripts and contro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compilation and installation of the executabl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uld not exercise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the Qt Free Edition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with any modules that impose conditions o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e GNU GPL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oftware patents, commercial license agreements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or any sort of non-disclosure agre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rcumstances you must use a commercial edit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faq.html FAQ \endlink for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on Qt Free Edition licensing and its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ree and Open Source software is available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NU GPL \l http://www.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pen Source licensing \l http://www.opensour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Qt Commercial License Agreement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http://www.trolltech.com/pricing.html o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what edition of Qt is right for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