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3.1   edited Oct 2 05:59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