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faq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Qt FA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link commonproblems.html Technical FAQ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General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What is Q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is a multiplatform C++ GUI toolki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pplication developers with all th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build applications with state-of-the-art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s. Qt is fully object-oriented,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ble, and allows true component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is supported on the following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&lt;b&gt;MS/Windows&lt;/b&gt; -- 95, 98, NT 4.0, ME, 2000, and 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&lt;b&gt;Unix/X11&lt;/b&gt; -- Linux, Sun Solaris, HP-UX, Compaq Tru64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AIX, SGI IRIX and a wide range of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&lt;b&gt;Macintosh&lt;/b&gt; -- Mac OS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&lt;b&gt;Embedded&lt;/b&gt; -- Linux platforms with framebuff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come the emerging standar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for IT professionals who want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i Write (and maintain) a single source-tr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Port their applications to multiple platforms with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ompil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i Internationalize their appl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i Provide their applications with native look and fe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Have their applications run at native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What is Trolltec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lltech is an international software compan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quarters in Oslo, the capital of Norway, and with off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risbane, Australia, and Palo Alto, California.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hip product is Qt, the multi-platform C++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lltech AS was founded in 1994, although, the core team of desig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ed Qt's development in 199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 can be found at \link troll.html Trolltech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How can I evaluate Q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offer 30 day evaluation versions of Qt on all our supported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details can be found here: \l http://www.trolltech.com/evaluate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2    What does Qt cost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pends on your number of developers, on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latforms you target, and on the edition of Q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. Currently we offer two different editions (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and Professional Edition) on fou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(Microsoft Window, Unix/X11, Macintosh and Linux/embed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offer discounts for academic and research in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pricing can be found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http://www.trolltech.com/pricing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How can I buy Q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urchase, please visit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https://webshop.trolltech.com/cgi-bin/index.cgi"&gt;Troll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shop&lt;/a&gt;. In the webshop, you can generate a Purchase Order,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ote, or purchase directly using a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 and assistance, please contact Trolltech sa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\link mailto:sales@trolltech.com sales@trolltech.com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, US office (for North America): &lt;strong&gt;(+1)&amp;nbsp;650-813-1676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, Norway office (for others): &lt;strong&gt;+47&amp;nbsp;2160&amp;nbsp;4800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What kind of technical support is available for Q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lltech offers email support to commercial licensees. The firs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olltech's Support and Maintenance Service is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of Qt Professional and Qt Enterprise Edition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s can be kept up-to-date and fully supported by bu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 and Maintenance Service for the licenses hel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 see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http://www.trolltech.com/support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Who provides training for Q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companies provide Qt training, in Asia, Europe and the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ltech has agreements with a number of official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ners, who offer Trolltech approved courses.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independently developed courses run by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. You can find more information about the partne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s here: \l http://www.trolltech.com/training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Who provides consultancy for Q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companies provide consultancy services for Q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pia. You can find a partial list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http://www.trolltech.com/company/servicepartners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Are there any books about Qt programm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there are quite a few books on Qt, most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mazon.com. You can find a partial lis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http://www.trolltech.com/developer/books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What is the Free Edi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Free Edition is our non-commercial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t. You can use this edition to create and run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i.e. software that is licensed under the GNU GP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ilarly recognized open sourc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Free edition is available for Unix/X11, Macinto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What is the idea behind having a free version of Q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ree Edition, Trolltech has found a way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concept. Part of our commitment is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contribute to the free software pool to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aying license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Is there a low-cost version of Qt for writing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, but Qt's commercial licenses permit you to write and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written with 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uestions about Qt's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How many developers use Q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n't know! We can count our many thousands of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s, but the number of free software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t can only be guessed based on download figures,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, the number of open source Qt applications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b, Universities teaching with Qt, and other factor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ve estimate would put the figure at around 100,0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,000 developers world-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Which major corporations use Q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our list of reference custom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http://www.trolltech.com/company/customers.html. Note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customers do not disclose their use of Qt because they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as a competitive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Are there any well-known applications that use Q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, e.g. Adobe Photoshop Album from Ab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 and the KDE desktop. A partial list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http://www.trolltech.com/products/qt/apps-using-q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uestions about Developing Applications with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Is there a mailing list for Q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lltech operates several mailing lists for Qt user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t-announce, \c qt-interest and \c snapshot-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link http://lists.trolltech.com Mailing lists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Is Qt's documentation available onli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at \l http://doc.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Is there a technical newsletter for Q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\link http://doc.trolltech.com/qq/index.html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ly\endlink. It is a paper-based newsletter exclu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Qt licens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courtesy and convenience to all our users, a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 is also published online about one month after 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I think I have found a bug in Qt. Where can I repor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should be reported to \link mailto:qt-bugs@trolltech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qt-bugs@trolltech.com\endlink. But \e please read (the very 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bughowto.html How to Report a Bug\endlink page \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uestions about Professional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We have purchased a license, but the developer is leaving th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. Can we transfer the license to another develop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. Qt licences are for the individual use of named developer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er associated with a licence leaves the organiz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on to another project that does not require a Qt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eveloper can take over the licence. You can chang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veloper using a licence at any time, but after a chan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wait at least six (6) months before chang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Can I purchase floating licenses for Q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, we do not offer floating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is this: Floating licenses are based on th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fining a maximum number of concurrent user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word processor, this means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of that application that can be running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However, for a library product like Qt, there is no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is always running when the produc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Hence, it is not possible to coun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users, and therefore floating licens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en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0 // ##### Just an idea, no clue if this is policy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we want to develop our software for multiple platforms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r developers will only need to work on a single platform.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purchase single packs for tho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, you can only purchase single packs as long as you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latform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Can we use the Free Edition while developing our non-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nd then purchase commercial licenses when we sta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: our commercial license agreements only apply t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developed with Qt under the agreement.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code that was developed with the Qt Fre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the agreement.  Any software developed with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commercial license agreement must be relea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/open sourc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uestions about Free Software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I just want to run KDE and other Qt-based software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 Can I do that with the Free Edi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. You may use the Qt Free Edition for running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t home and at work, without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I want to put Qt, and applications that use it, on a CD-ROM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eb site. Can I do that with the Free Edi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. You may copy and redistribute the Qt Free Edition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home and at work, without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Can I make software with the Qt Free Edition and release i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NU GPL, BSD, or Artistic licen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. The GNU GPL, GPL-compatible licenses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open source license will do. The FSF.or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ource.org web sites list approved software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I don't want to give away my source code. What do I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buy a commercial Qt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Is software based on the Qt Free Edition really free? Do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any Trolltech-specific license restric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it really is free. This is because the Qt Fre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GNU GPL, which forbids the imposition of any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on software based on the Free Edition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non-free. And no, there are no Trolltech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restrictions on software produced using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What if Trolltech stops releasing Free Editions of Q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bsolutely no intention of doing that.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 Desktop Environment project, we have set up the KD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Founda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http://www.kde.org/whatiskde/kdefreeqtfoundation.php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ly guarantee the availability of Qt for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now and forever - even if circumstances bey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ontrol prevent us from producing new free e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Using the Free Edition, can I make non-free software for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 my company/organiz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. Software developed with the Free Edition is alway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i.e. it can only be distributed under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license. In particular, all the source cod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s your software is based on,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been written by you or by others, must b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This is part of our commitment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, and enables those who contribute to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ool to do so without paying license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is possible to write free software for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it is difficult to ensure that such software is 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legally. For example, if your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ny modules that impose conditions on yo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dict the conditions of the GNU GPL, including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, software patents, commercial license agre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interface definitions or any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isclosure agreement, then you cannot distribute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; hence it cannot be given to consultants, employe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ersonal computers, subsidiaries, other divis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o new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ly we recommend using commercial licens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softwar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Is Qt Free Edition really free software in the GNU mea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 - it is free software both as in "no cost" and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ee speech". Even more, it is actually availabl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GNU GPL. This means you can link GPL'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, and you can take code from Qt and put it in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PL'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If the Free Edition is GNU GPL, aren't there license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compatible open source licenses? How come people c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commercial software like the Opera web browser with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ree Edition was licensed purely under the GNU GP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ould be problems. However, as long as Qt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either open source or was developed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license agreement with Trolltech, we g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compile, link and run those progra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Edition. This is written down in our second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the Q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Doesn't such an en extra license in addition to the GNU GP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e the terms of the GPL or at least make the whol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PL-incompatib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, because those extra license terms give you righ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ose of the GNU GPL, including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ose extra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Why is Qt Free Edition not distributed under the GNU Le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 License (LGPL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GPL is designed to "permit developers of non-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use free libraries" (quote from the LGPL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ds, if Qt Free Edition were LGPL'd, compani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o purchase our commercial editions in orde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/proprietary software, they could just use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, free of charge. That would mean Trolltech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revenue necessary for improving and extending 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 that the Free Software Foundation discoura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LG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uestions about other programming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Are there bindings to languages other than C++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 there are, e.g. bindings to Perl (PerlQt) and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yQt). These bindings were written by the ope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 and are not supported by Trollte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width="3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   Can I develop commercial applications with PerlQt or PyQt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wrapp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if you have purchased a commercial license. The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are the same whether you use the Qt API direc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, or you use it through some API wrapper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. All developers that writ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calls to the Qt API (directly or through a wrap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Qt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