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mmercialeditions.doc   3.3.0b1   edited Sep 8 10:5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write commercial, proprietary and non-free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urchased the Professional Edition or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velop free/open sourc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using a recognized open source license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freeeditions.html Qt Fre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of a Qt commercial edition includes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Qt for Microsoft Windows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Enterpris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\link http://www.trolltech.com/products/embedded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\endlink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rolltech's web site, you can fi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licensing.htm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pricing.html price lists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Professional Edition, Qt Enterprise Edition, and other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please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ebshop.trolltech.com/cgi-bin/index.cgi"&gt;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hop&lt;/a&gt;. In the webshop, you can generate a Purchase Order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, or purchase directly using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assistance, please contact Trolltech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\link mailto:sales@trolltech.com sales@trolltech.com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 office (for North America): &lt;strong&gt;(+1)&amp;nbsp;650-813-1676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rway office (for others): &lt;strong&gt;+47&amp;nbsp;2160&amp;nbsp;4800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&lt;a href=index.html"&gt;Qt Base Modules (Tools,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, Dialogs)&lt;/a&gt;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